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3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3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Заринское сельское поселение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041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Администрация муниципального образования Заринское сельское поселение Марьяновского муниципального  района Омской области Сокращенное наименование: Администрация Заринского сельского поселения. Юридический  адрес: 646047, Омская область, Марьяновский район, с. Заря Свободы ул. Гагарина 2. ИНН 5521007325, КПП 552001001, ОКПО 04980484, ОКТМО 52630411, ОГРН 1055539006445, ОКОПФ - 75404 - Муниципальные казенные учреждения, Организационно-правовая форма (ОКВД 84 11 3) - деятельность органов местного самоуправления по упр. вопросами общего характера. Код главы главного распорядителя бюджетных средств - 601. Учреждение действует на основании Устава, утвержденного решением совета Заринского сельского поселения  от 28.04.2015г № 25/4.  Подведомственных учреждений, предприятий и обособленных подразделений не име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Заринского сельского поселения осуществляет деятельность по непосредственному обеспечению деятельности поселения в соответствии с Федеральным законом № 131 ФЗ от 06.10.2003г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 УФК по Омской области открыты: - лицевой счет бюджета (02523024170) 31.12.08 г; - лицевой счет для отражения операций со средствами, поступающими во временное распоряжение получателя бюджетных средств (05523024170) 15.03.11.- лицевой счет администратора доходов бюджета (04523024170) открыт 04.12.08, все они обслуживаются в Отделе № 12 УФК по Омской обл. Банковских счетов в кредитных организациях учреждение не имеет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крыт лицевой счет в Комитете финансов и контроля Администрации Марьяновского муниципального района  Омской области 604010011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й учет ведется по Соглашению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  по ведению бюджетного (бухгалтерского) учета от 30.12.2021 г. № б/н, бухгалтером в комитете финансов и контроля марьяновского муниципального райо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сса для выдачи наличных денежных средств в учреждении отсутствует, все расчеты осуществляются в безналичном порядке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ная численность работников учреждения составляет 4,5 ед. Из них 2 ед -муниципальные служащие. Выборная должность - 1 ед. Не муниципальные служащие 1,5 ед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ециалисты поселения обеспечены в полном объеме средствами труда, оборудованием, оргтехникой, канцелярскими принадлежностям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казатели расходов на приобретение товаров (работ, услуг) отражены в отчете (ф. 0503127) на 01.01.2023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сновных средств на конец отчетного периода составила 401596,08 руб., в том числ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машины и оборудование – 186926,80 руб.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транспортные     средства – 141780,00 руб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Хоз. произв.     Инвентарь   - 72889,28 руб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рочие ОС – 0 руб.       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мортизация основных средств на конец отчетного периода составляет 401596,08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. (100 % от стоимости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средства находятся в исправном техническом состояни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едостачи и порчи имущества в 2022 г.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средства использовались для нужд учреждения по своему целевому назначению. Объекты ОС, имеющие нулевую балансовую стоимость и выведенные из эксплуатации (неиспользуемые), в учр. отсутствую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дано в аренду два земельных участка, заключено два договора аренды на земельные участки. Поступило за аренду земельных участков -223933,8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териальные запасы, приобретаемые для хозяйственной деятельности учреждения, поступали своевременно. Дефицита в материальных запасах не допускалось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едеральные целевые программы, национальные и инвестиционные проекты учреждением исполнялись, так исполнение подпрограммы муниципальной программы «Комплексное развитие транспортной инфраструктуры и дорожного хозяйства на территории Администрации поселения Марьяновского муниципального района на 2017 – 2028 годы». Принятие бюджетных и денежных обязательств сверх доведенного объема лимитов бюджетных обязательств в 2022 г. не допускалось. На 2022 г. утверждено лимитов бюджетных обязательств в объеме 10 749 065,82 руб. Лимиты бюджетных обязательств израсходованы не в полном объеме по разделу 0409 (Дорожное хозяйство) в сумме 27 115,43  руб. не исполнено лимитов бюджетных обязательств, так как расходы по данному разделу производятся по факту на основании актов выполненных работ.  Показатели исполнения бюджета отражены в отчете (ф. 0503127) на 01.01.2023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Основные средства казны  увеличились на  15200руб.00коп..                        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                                                                               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приходованы в             казну переданные Администрацией ММР             противопожарные ранцы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5200,0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           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Выбытий на общую сумму 0,00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                                                                               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Дебиторская кредиторская задолженность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3 года по Заринскому сельскому поселению в  сумме 18097012 руб.93коп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именование             контрагента  и счета  20551 2051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умма 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том числе             просроченная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ричина возникновения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2055156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6244466,63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соответствии             с Решением Совета Заринского сельского             поселения от 15.12.2022г № 51/13 начислены             доходы будущих периодов на 3 года 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2051156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769038,6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769038,6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 отчету УФНС             России по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20521004 000 аренда             помещений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20523004             000 аренда земл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53911,18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соответствии             с ФСБУ Аренда начислена на весь срок             действия договор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АО «Ростелеком»             счет 2062100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9,4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Авансирование в             декабре 2022г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ОО «Омская             энергосбытовая компания»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9587,07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Авансирование в             декабре 2022г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ОО»Газпромнефть-Региональные             компании счет 2063400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статок             неиспользованного аванс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            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 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На 1 января 2023 года по Заринскому сельскому поселению числится кредиторская задолженность в сумме 137056руб.05 копеек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                                                                                                                       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 именование             контрагента и счета 1 2051156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умм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том числе             просроченная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ричина возникновения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2051156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37056,0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      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     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 отчету УФНС             России по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position w:val="3"/>
                            <w:sz w:val="28"/>
                            <w:szCs w:val="28"/>
                          </w:rPr>
                          <w:t xml:space="preserve">       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ислен резерв предстоящих расходов по счету 40160000 на сумму 96354,92 руб. ст 211-74004,95 коп; ст. 213-22349руб.23 коп;       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2 году начислены Расходы будущих периодов  по счету 40149151 дотация бюджетам сельских поселений на выравнивание бюджетной обеспеченности из бюджета субъекта Российской Федерации на  2022 год и плановый период 2023 и 2024 годов в сумме 9827314,59 руб в том числе  долгосрочная  задолженность -10687014.96 коп. отражена в 169ф ;     Субвенции бюджетам поселений на осуществление первичного воинского учета на территория, где отсутствуют военные комиссариаты в сумме 384093,00 так в 169ф отражена долгосрочная  задолженность 261415руб.00коп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учена арендная плата земли согласно договоров аренды по коду счета  40140123 - которая поступила в 2022году на сумму 223933руб 80 коп  аренда поступила в полном объеме.   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териальных запасов  поступило в 2022 году всего 230190 руб.35коп.  ( приобретено ГСМ ,  прожектора, светильники, кронштейны, лампы ДРЛ,  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териалы были приобретены за счет собственных средст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    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исано материальных запасов на сумму  40190,35 руб. остаток материальных запасов  составляет на сумму  334856,руб 45 коп. (уголь 270500 руб. 00 коп., )(11547руб,84 коп ( дрова)6560-монитор;электротехн матер-46248,61).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ед составление бюджетной отчетности за 2022 год произведена инвентаризация активов и обязательств на основании распоряжения № 38 от 24.12.2022 года Расхождения не выявлены. Сведения по инвентаризации приведены в таблице № 6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й о финансовых вложениях получателя бюджетных в средств, администратора источников финансирования дефицита бюджета  ф. 0503171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й о государственном (муниципальном долге ф. 0503172,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доходах бюджета от перечисления части прибыли (дивидендов)государственных муниципальных) унитарных предприятий, иных организаций государственным уставом в капитале ф. 0503174), Сведений о принятых и неисполненных обязательств получателя бюджетных средств ф. 0503175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й о недостачи и хищениях денежных средств и материальных ценностей ф. 0503176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й об остатках денежных средств на счетах получателя бюджетных средств ф. 0503178- отсутствуют числовые значения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й о вложениях в объекты недвижимого имущества объекты незавершенного строительства ф. 0503190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оставлена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екстовые статьи решения о бюджете поселения исполняются в части статей регламентирующих погашение просроченной кредиторской задолженности главных распорядителей средств в бюджете поселения, особенности формирования бюджетных ассигнований по обеспечению деятельности органов местного самоуправления, бюджетные обязательства не подлежащие сокращению в случае поступления доходов в бюджет в 2022 году ниже запланированного объема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ЗАРИН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ондаренко Владимир Василье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ЗАРИН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ондаренко Владимир Василье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ЯЮЩИЙ ОБЯЗАННОСТИ ПРЕДСЕДАТЕЛЯ КОМИТЕТ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амодина Наталья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специалист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Черноусова Светлана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1 марта 2023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4"/>
        <w:gridCol w:w="1134"/>
        <w:gridCol w:w="1133"/>
        <w:gridCol w:w="1134"/>
        <w:gridCol w:w="1134"/>
        <w:gridCol w:w="1133"/>
        <w:gridCol w:w="1134"/>
        <w:gridCol w:w="1135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направлениях деятельности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иды деятельности(код по ОКВЭД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бюджетной классификации (код раздела, подраздела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. относительно года, предшествующего отчетному (ОКВЭД по новым видам деятельности, по которым деятельность начата в отчетном году)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еспечение деятельности финансовых,налоговых и таможенныхорганов и органов финансового (финансово-бюджетного)надзор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уществление первичного воинского учета на территории где отсутствуют военные комиссариаты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щеэкономические вопросы,организация и финансирование проведения оплачиваемых общественных работ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9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орожный фонд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1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ругие вопросы в области экономики, оценка недвижимости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огоустройство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ругие вопросы  в области окружающей среды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ые межбюджетные трансферты (выполнение доли софинансирования Культуры)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ультур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4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ые межбюджетные трансферты (выполнение доли софинансирования Культуры)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11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. относительно очередного года, следующего за отчетным (ОКВЭД по новым видам деятельности, прекращенным в отчетном году)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8"/>
      <w:bookmarkStart w:id="8" w:name="__bookmark_8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4"/>
        <w:gridCol w:w="1134"/>
        <w:gridCol w:w="1133"/>
        <w:gridCol w:w="1134"/>
        <w:gridCol w:w="1134"/>
        <w:gridCol w:w="1133"/>
        <w:gridCol w:w="1134"/>
        <w:gridCol w:w="1135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 целях эффективности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образовавшейся по состоянию на 01.01.2021 года.в пределах бюджетных ассигнований, предусмотренных в ведомственной структуре расходов местного бюджета на 2021 год. при условии недопущения образования кредиторской задолженности по бюджетным обязательствам в 2021 году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екстовые статьи решения о бюдже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яются  в части статей регламентирующих погашения просроченной кредиторской задолженности главных распорядителей средств в бюджете поселения,особенности формирования бюджетных ассигнований по обеспечению деятельности органов местного самоуправления,бюджетные обязательства не подлежащие сокращению в случае поступления доходов в бюджет в 2021 году ниже запланированного объема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тановить, что в случае сокращения в 2021 году поступлений доходов в местный бюджет расходами местного бюджета,подлежащими финансированию в полном объеме в пределах средств предусмотренных в бюджете на 2021 год  на эти целя, являются 1) оплата труда; начисление на выплату по оплате труда; коммунальные услуги уплата налогов, сборов и иных обязательных платежей в бюджеты бюджетной системы Российской Федерации; иные межбюджетные трансферты по переданным полномочиям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тановить, что получатели средств местного бюджета при заключении договоров(муниципальных контрактов) на поставки товаров выполненных работ оказания услуг вправе предусматривать авансовые платежи в размере до 100% от  суммы договоров (муниципальных контрактов),но не более лимитов бюджетных обязательств доведенных на текущий финансовый год муниципальным контрактам (услуги связи приобретение печатного издания, приобретение ГСМ, об оказании услуг по страхованию имущества и гражданской ответственности, о размещении информации в печатных изданиях ,о проведении экспертизы проектной документации и результатов инженерных взысканий, об оказании услуг в области информационных технологий в том числе по ремонту техническому обслуживанию транспорта, включая шиномонтажные работы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тановить,что межбюджетные трансферты предоставляются на осуществление в части полномочий органов местного самоуправления Боголюбов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, в том числе на : 1) на формирование и исполнение бюджета поселения; 2) организацию библиотечного обслуживания населения, комплектование и обеспечение сохранности библиотечных фондов, библиотек поселений и организация досуга,массового отдыха и обеспечения жителей услугами сферы культуры; 3) подготовку согласования проекта правил землепользования застройки поселений;подготовку проекта на утверждение главе поселения заключения о согласовании проектов документов территориального планирования;подготовку проекта о внесении изменений в генеральный план поселения путем обеспечения подготовки исходных, аналитических,картографических и иных материалов,необходимых для разработки генерального плана поселения необходимых изменений,в том числе подготовки градостроительного задания на его разработку;подготовку проекта планировки территории для размещения объектов капитального строительства местного значения поселения в соответствии с утвержденным генеральным планом поселения;подготовку и выдачу градостроительных планов земельных участков, подготовку и выдачу в установленном порядке разрешения на строительство и разрешения на ввод объекта в эксплуатацию при осуществлении строительства,реконструкции, капитального ремонта объектов капитального  строительства, расположенных на территории поселения или документа об отказе в выдаче таких разрешений с указанием отказа, подготовку проекта местных нормативов градостроительного проектирования поселения Марьяновского района; подготовку документации о развитии застроенных территорий Марьяновского муниципального района Омской обла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 допускается увеличение в 2021 году в плановом периоде 2022 и 2023 годов численности муниципальных служащих Боголюбовского сельского поселения, за исключением случаев,связанных с увеличением объема полномочий органов местного самоуправления, обусловленных изменением законодательства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0"/>
      <w:bookmarkStart w:id="10" w:name="__bookmark_10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один рубль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 в документах производителя, входящих в комплектацию объекта имущества, и (или) на основании решения комиссии субъекта учета  по поступлению и выбытию активов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2"/>
      <w:bookmarkStart w:id="12" w:name="__bookmark_12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850"/>
        <w:gridCol w:w="850"/>
        <w:gridCol w:w="851"/>
        <w:gridCol w:w="850"/>
        <w:gridCol w:w="850"/>
        <w:gridCol w:w="851"/>
        <w:gridCol w:w="850"/>
        <w:gridCol w:w="850"/>
        <w:gridCol w:w="850"/>
        <w:gridCol w:w="851"/>
        <w:gridCol w:w="851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проведении инвентаризаций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2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ведение инвентаризации 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нвентариза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устранению выявленных нарушений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о проведении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оряжение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4.12.202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null null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,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хождений не выявлено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