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 Зар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6670</wp:posOffset>
                </wp:positionV>
                <wp:extent cx="3225800" cy="228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282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 муниципального образования Зар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арьян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кой области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"/>
                              <w:gridCol w:w="1985"/>
                              <w:gridCol w:w="567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4pt;height:179.7pt;mso-wrap-distance-left:9.05pt;mso-wrap-distance-right:9.05pt;mso-wrap-distance-top:0pt;mso-wrap-distance-bottom:0pt;margin-top:2.1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 муниципального образования Заринское сельское пос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Марьян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кой области</w:t>
                      </w:r>
                    </w:p>
                    <w:tbl>
                      <w:tblPr>
                        <w:tblW w:w="3969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"/>
                        <w:gridCol w:w="1985"/>
                        <w:gridCol w:w="567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Заринского сельского поселения  предоставляет пакет документов   Совету Заринского сельского поселения  по  исполнению бюджета  Заринского сельского поселения за 12 месяцев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 течении одного месяца предоставить заключения по проверки исполнения бюджет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аринского сельского поселения</w:t>
        <w:tab/>
        <w:tab/>
        <w:tab/>
        <w:tab/>
        <w:t>В.В.Бондаренк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получены _____________________________ </w:t>
      </w:r>
      <w:r>
        <w:rPr>
          <w:sz w:val="24"/>
          <w:szCs w:val="24"/>
          <w:highlight w:val="yellow"/>
        </w:rPr>
        <w:t>ФИО депута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27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12:00Z</dcterms:created>
  <dc:creator>User</dc:creator>
  <dc:description/>
  <cp:keywords/>
  <dc:language>en-US</dc:language>
  <cp:lastModifiedBy>Аверина</cp:lastModifiedBy>
  <cp:lastPrinted>2018-02-22T11:30:00Z</cp:lastPrinted>
  <dcterms:modified xsi:type="dcterms:W3CDTF">2023-03-21T06:42:00Z</dcterms:modified>
  <cp:revision>50</cp:revision>
  <dc:subject/>
  <dc:title>Администрации Марьяновского </dc:title>
</cp:coreProperties>
</file>