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Заринского 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---- года  №  --- "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Заринского сельского поселения за 2022 год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 средств из резервного фонда главы Заринского сельского поселения  за 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ование средств из резервного фонда главы Заринского сельского поселения  в  2022 году не осуществля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ринского сельского поселения                                  В.В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3-03-21T06:33:00Z</dcterms:modified>
  <cp:revision>3</cp:revision>
  <dc:subject/>
  <dc:title/>
</cp:coreProperties>
</file>