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ИН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ЬЯНОВСКОГО МУНИЦИПАЛЬНОГО РАЙОН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2.11.2022                                                                                                </w:t>
      </w:r>
      <w:r>
        <w:rPr>
          <w:b/>
          <w:sz w:val="28"/>
          <w:szCs w:val="28"/>
        </w:rPr>
        <w:t>№ 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редседательствующий: 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сего депутатов: 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сутствовали депутат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оленко О.Ф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ндаренко О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йцева Л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митриев В.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тлик Н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омановская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олпан Н.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аршанова О.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дведева С.Г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«О внесении изменений в решение Совета Заринского сельского поселения Марьяновского муниципального района Омской области от 21.10.2021 г. № 36/10 «Об утверждении  Порядка проведения конкурса по отбору кандидатур на должность главы Заринского сельского  поселения Марьяновского муниципального района Омской области»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424" w:hanging="0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«Об утверждении Порядка выявления, перемещения и временного хранения брошенных транспортных средств на территории Заринского сельского поселения Марьяновского муниципального района Омской области».</w:t>
      </w:r>
    </w:p>
    <w:p>
      <w:pPr>
        <w:pStyle w:val="Normal"/>
        <w:spacing w:before="0" w:after="0"/>
        <w:ind w:right="-1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/>
        <w:tc>
          <w:tcPr>
            <w:tcW w:w="9285" w:type="dxa"/>
            <w:tcBorders/>
          </w:tcPr>
          <w:p>
            <w:pPr>
              <w:pStyle w:val="Normal"/>
              <w:spacing w:before="0" w:after="200"/>
              <w:ind w:lef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 назначении публичных слушаний по проектам решений Совета Заринского сельского поселения Марьяновского муниципального района «О Прогнозе социально-экономического развития Заринского сельского поселения Марьяновского муниципального района Омской области», «О бюджете Заринского сельского поселения Марьяновского муниципального района на 2023 год и на плановый период 2024-2025 годов»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35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4.  Разное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приступают к рассмотрению  повестки дня заседания Совета Зарин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45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олосовали: </w:t>
      </w:r>
      <w:r>
        <w:rPr>
          <w:rFonts w:cs="Times New Roman" w:ascii="Times New Roman" w:hAnsi="Times New Roman"/>
          <w:b w:val="false"/>
          <w:sz w:val="28"/>
          <w:szCs w:val="28"/>
        </w:rPr>
        <w:t>«За» – 8, «против» – нет,   «воздержался» -  не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Повестка дня утверждается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/>
          <w:i/>
          <w:sz w:val="28"/>
          <w:szCs w:val="28"/>
        </w:rPr>
        <w:t>Романовскую Н.В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седателя Совета Зар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Заринского сельского поселения Марьяновского муниципального района Омской области от 21.10.2021 г. № 36/10 «Об утверждении  Порядка проведения конкурса по отбору кандидатур на должность главы Заринского сельского  поселения Марьян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решение Совета Заринского сельского поселения Марьяновского муниципального района Омской области от 21.10.2021 г. № 36/10 «Об утверждении  Порядка проведения конкурса по отбору кандидатур на должность главы Заринского сельского  поселения Марьяновского муниципального района Омской области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Слушали: </w:t>
      </w:r>
      <w:r>
        <w:rPr>
          <w:b/>
          <w:i/>
          <w:sz w:val="28"/>
          <w:szCs w:val="28"/>
        </w:rPr>
        <w:t>Романовскую Н.В.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едседателя Совета Заринского сельского поселения «Об утверждении Порядка выявления, перемещения и временного хранения брошенных транспортных средств на территории Заринского сельского поселения Марьянов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 Утвердить Порядок выявления, перемещения и временного хранения брошенных транспортных средств на территории Заринского сельского поселения Марьяновского муниципального района Омской области».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b/>
          <w:i/>
          <w:sz w:val="28"/>
          <w:szCs w:val="28"/>
        </w:rPr>
        <w:t>Романовскую Н.В.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едседателя Совета Заринского сельского поселения «О назначении публичных слушаний по проектам решений Совета Заринского сельского поселения Марьяновского муниципального района «О Прогнозе социально-экономического развития Заринского сельского поселения Марьяновского муниципального района Омской области», «О бюджете Заринского сельского поселения Марьяновского муниципального района на 2023 год и на плановый период 2024-202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ов к докладчику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175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Назначить публичные слушания по проектам решений Совета Заринского сельского поселения Марьяновского муниципального района «О Прогнозе социально-экономического развития Заринского сельского поселения Марьяновского муниципального района Омской области», «О бюджете Заринского сельского поселения Марьяновского муниципального района на 2023 год и на плановый период 2024-2025 годов» на 29 ноября 2022 года. </w:t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21"/>
        <w:widowControl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олосовали</w:t>
      </w:r>
      <w:r>
        <w:rPr>
          <w:rFonts w:cs="Times New Roman" w:ascii="Times New Roman" w:hAnsi="Times New Roman"/>
          <w:sz w:val="28"/>
          <w:szCs w:val="28"/>
        </w:rPr>
        <w:t>: «за» -  8 , «против» - нет,    «воздержался» -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>Глава Заринского сельского поселения:                             В.В.Бонд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Calibri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eastAsia="Calibri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Администрация ЗСП</dc:creator>
  <dc:description/>
  <cp:keywords/>
  <dc:language>en-US</dc:language>
  <cp:lastModifiedBy>User</cp:lastModifiedBy>
  <cp:lastPrinted>2022-03-10T14:40:00Z</cp:lastPrinted>
  <dcterms:modified xsi:type="dcterms:W3CDTF">2022-11-24T05:42:00Z</dcterms:modified>
  <cp:revision>121</cp:revision>
  <dc:subject/>
  <dc:title>ПРОТОКОЛ</dc:title>
</cp:coreProperties>
</file>