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ВЕТ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рин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рьянов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5.12.2022</w:t>
        <w:tab/>
        <w:tab/>
        <w:t xml:space="preserve">                                                                                    № 49/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Заря Своб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мская область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О плане работы Совета Зари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4"/>
        </w:rPr>
        <w:t>Марьяновского  муниципального района Омской области на 2023 год</w:t>
      </w:r>
    </w:p>
    <w:p>
      <w:pPr>
        <w:pStyle w:val="Normal"/>
        <w:ind w:firstLine="42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42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426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соответствии с Уставом муниципального образования  Заринское сельское поселение Марьяновского муниципального района Омской области, Регламентом Совета  Заринского сельского поселения </w:t>
      </w:r>
    </w:p>
    <w:p>
      <w:pPr>
        <w:pStyle w:val="Normal"/>
        <w:ind w:firstLine="42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426"/>
        <w:jc w:val="center"/>
        <w:rPr/>
      </w:pPr>
      <w:r>
        <w:rPr>
          <w:bCs/>
          <w:sz w:val="28"/>
          <w:szCs w:val="24"/>
        </w:rPr>
        <w:t>Совет сельского поселения РЕШИЛ:</w:t>
      </w:r>
    </w:p>
    <w:p>
      <w:pPr>
        <w:pStyle w:val="Normal"/>
        <w:ind w:firstLine="426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4"/>
        </w:rPr>
        <w:t>1. Утвердить План работы Совета Заринского сельского поселения Марьяновского муниципального района Омской области на 2023 год согласно приложению.</w:t>
      </w:r>
    </w:p>
    <w:p>
      <w:pPr>
        <w:pStyle w:val="Normal"/>
        <w:ind w:firstLine="42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Контроль за исполнением Плана работы Совета Заринского сельского поселения возложить на заместителя председателя Совета Заринского сельского поселения (Романовскую Н.В.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Заринского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Бондаренко</w:t>
            </w:r>
          </w:p>
        </w:tc>
        <w:tc>
          <w:tcPr>
            <w:tcW w:w="4784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Заринского сельского поселен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В.Романовская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</w:t>
      </w:r>
      <w:r>
        <w:rPr>
          <w:b/>
          <w:i/>
          <w:iCs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b/>
          <w:i/>
          <w:iCs/>
          <w:sz w:val="24"/>
          <w:szCs w:val="24"/>
        </w:rPr>
        <w:t xml:space="preserve">      </w:t>
      </w:r>
      <w:r>
        <w:rPr>
          <w:b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 xml:space="preserve">к решению № 49/13  от </w:t>
      </w:r>
    </w:p>
    <w:p>
      <w:pPr>
        <w:pStyle w:val="Normal"/>
        <w:jc w:val="right"/>
        <w:rPr/>
      </w:pPr>
      <w:r>
        <w:rPr>
          <w:b/>
          <w:i/>
          <w:iCs/>
          <w:sz w:val="24"/>
          <w:szCs w:val="24"/>
        </w:rPr>
        <w:t xml:space="preserve">15.12.2022  Совета </w:t>
      </w:r>
    </w:p>
    <w:p>
      <w:pPr>
        <w:pStyle w:val="Normal"/>
        <w:jc w:val="righ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ринского сельского поселения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работы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Зар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рьяновского муниципального района</w:t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мской области на 2023 год</w:t>
      </w:r>
    </w:p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565"/>
        <w:gridCol w:w="1928"/>
        <w:gridCol w:w="232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             </w:t>
            </w:r>
            <w:r>
              <w:rPr>
                <w:b/>
                <w:i/>
                <w:iCs/>
                <w:sz w:val="24"/>
                <w:szCs w:val="24"/>
              </w:rPr>
              <w:t>Повестка дн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Дата, врем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Ответственные</w:t>
            </w:r>
          </w:p>
        </w:tc>
      </w:tr>
      <w:tr>
        <w:trPr>
          <w:trHeight w:val="602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О внесении изменений в решение Совета Заринского сельского поселения «О бюджете Заринского сельского поселения на 2023 г. и плановый период 2024-2025 г.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 внесении изменений и дополнений в Устав муниципального образования Заринское сельское поселение Марьяновского муниципального  района Омской обла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нятие нормативных документо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Об отчете Главы Заринского сельского поселения «О работе Администрации Заринского сельского поселения за 2022 год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. О публичных слушаниях по обсуждению проекта решения Совета Заринского сельского поселения</w:t>
            </w:r>
            <w:r>
              <w:rPr>
                <w:bCs/>
                <w:sz w:val="24"/>
                <w:szCs w:val="24"/>
              </w:rPr>
              <w:t xml:space="preserve"> «Об исполнении бюджета Заринского сельского поселения Марьяновского муниципального района Ом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а 2022  год»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Февраль-мар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шенко В.П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ерина Т.Н.</w:t>
            </w:r>
          </w:p>
        </w:tc>
      </w:tr>
      <w:tr>
        <w:trPr>
          <w:trHeight w:val="44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 xml:space="preserve"> «Об исполнении бюджета Заринского сельского поселения Марьяновского муниципального района Ом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а 2022  год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Об исполнении бюджета сельского поселения за 1 квартал 2023 года.</w:t>
            </w:r>
          </w:p>
          <w:p>
            <w:pPr>
              <w:pStyle w:val="Default"/>
              <w:rPr/>
            </w:pPr>
            <w:r>
              <w:rPr>
                <w:bCs/>
              </w:rPr>
              <w:t>3. Отчет участкового уполномоченного полиции о работе за 2022 год на территории Заринского сельского поселения.</w:t>
            </w:r>
          </w:p>
          <w:p>
            <w:pPr>
              <w:pStyle w:val="Default"/>
              <w:rPr/>
            </w:pPr>
            <w:r>
              <w:rPr/>
              <w:t xml:space="preserve">4. Участие в предупреждении и ликвидации последствий ЧС в границах поселени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существление мер по противодействию коррупции в границах поселения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ерина Т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</w:tc>
      </w:tr>
      <w:tr>
        <w:trPr>
          <w:trHeight w:val="1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 О благоустройстве и санитарной очистке территории Заринского сельского поселения, охране окружающей среды»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О подготовке и проведению праздника 78 годовщины В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Принятие нормативных документ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Осуществление мероприятий по обеспечению безопасности людей на водных объектах, охране их жизни и здоровь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 О внесении изменений в решение Совета Заринского сельского поселения «О бюджете Заринского сельского поселения на 2023 г. и плановый период 2024-2025 г.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 О летней занятости учащихс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развитии физической культуры и спорта на территории Заринского сельского поселения 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ерина Т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Принятие нормативных докумен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 внесении изменений в решение Совета Заринского сельского поселения  «О бюджете Заринского сельского поселения на 2023 г. и плановый период 2024-2025 г.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 исполнении бюджета сельского поселения за 2 квартал 2023 год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Об отчете депутата  о работе на избирательном округ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.  «О мероприятиях по предотвращению пьянства среди граждан поселения и особенно среди несовершеннолетних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авгу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ерина Т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шенко В.П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ысоева Ю.Н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кова М.В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«О ходе работ коммунальной службы по обеспечению готовности объектов жизнеобеспечения к работе в зимних условиях»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. «О мероприятиях по подготовке культурных объектов к работе в зимних условиях 2023-2024 го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 исполнении бюджета сельского поселения за 3 квартал 2023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 внесении изменений и дополнений в Устав муниципального образования Заринское сельское поселение Марьяновского муниципального  района Омской област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-октябр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ерина Т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шенко В.П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соева Ю.Н</w:t>
            </w:r>
          </w:p>
        </w:tc>
      </w:tr>
      <w:tr>
        <w:trPr>
          <w:trHeight w:val="43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 публичных слушаниях по проекту бюджета сельского поселения на 2024 г. и на плановый период 2025-2026 г.г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. «О прогнозе социально-экономического развития сельского поселения на 2024 г.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«О бюджете Заринского сельского поселения на 2024 г. и на плановый период 2025-2026 г.г.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 О внесении изменений в решение Совета Заринского сельского поселения «О бюджете Заринского сельского поселения на 2024 г. и плановый период 2025-2026 г.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 О плане работы Совета на 2024 г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-декабр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ерина Т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шенко В.П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2"/>
      <w:jc w:val="center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Ooaii">
    <w:name w:val="Ooaii"/>
    <w:basedOn w:val="Normal"/>
    <w:qFormat/>
    <w:pPr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sz w:val="24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2:45:00Z</dcterms:created>
  <dc:creator>Администрация ЗСП</dc:creator>
  <dc:description/>
  <cp:keywords/>
  <dc:language>en-US</dc:language>
  <cp:lastModifiedBy>User</cp:lastModifiedBy>
  <cp:lastPrinted>2021-01-19T15:36:00Z</cp:lastPrinted>
  <dcterms:modified xsi:type="dcterms:W3CDTF">2022-12-21T05:02:00Z</dcterms:modified>
  <cp:revision>129</cp:revision>
  <dc:subject/>
  <dc:title>                                              СОВЕТ                                   проект</dc:title>
</cp:coreProperties>
</file>