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2                                                                                                № 1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Романовская Н.В., председатель Совета Зари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дева С.Г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«О внесении изменений в решение Совета Заринского сельского поселения от 10.02.2011г. № 8/1 «О Регламенте Совета депутатов Заринского сельского поселения Марьяновского района Ом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 утверждении Правил аккредитации журналистов средств массовой информации при Совете </w:t>
      </w:r>
      <w:r>
        <w:rPr>
          <w:bCs/>
          <w:sz w:val="28"/>
          <w:szCs w:val="28"/>
        </w:rPr>
        <w:t xml:space="preserve">Заринского сельского поселения </w:t>
      </w:r>
      <w:r>
        <w:rPr>
          <w:sz w:val="28"/>
          <w:szCs w:val="28"/>
        </w:rPr>
        <w:t xml:space="preserve">Марьяновского муниципального района  Омской област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 должностном окладе по младшей должности муниципальной службы Заринского сельского поселения Марьяновского муниципального района Омской области «специалис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 плане работы Совета Заринского сельского поселения Марьяновского  муниципального района Омской области на 2023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 внесении изменений в Решение Совета от 20.12.2021 г. № 43/13  «О бюджете поселения на 2022 год и на плановый период 2023 и 2024 годов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О бюджете поселения на 2023 год и на плановый период 2024 и 2025 годов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методики расчета и распределения иных межбюджетных трансфертов предоставляем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бюджета Заринского сельского поселения </w:t>
      </w:r>
      <w:r>
        <w:rPr>
          <w:sz w:val="28"/>
          <w:szCs w:val="28"/>
        </w:rPr>
        <w:t>на 2023 год и на плановый период 2024 и 2025 годов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bidi="ru-RU"/>
        </w:rPr>
        <w:t xml:space="preserve">8. </w:t>
      </w:r>
      <w:r>
        <w:rPr>
          <w:sz w:val="28"/>
          <w:szCs w:val="28"/>
        </w:rPr>
        <w:t>О поощрении Главы Зар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03" w:hanging="0"/>
        <w:jc w:val="both"/>
        <w:rPr/>
      </w:pPr>
      <w:r>
        <w:rPr>
          <w:sz w:val="28"/>
          <w:szCs w:val="28"/>
          <w:lang w:bidi="ru-RU"/>
        </w:rPr>
        <w:t>9. Разное.</w:t>
      </w:r>
    </w:p>
    <w:p>
      <w:pPr>
        <w:pStyle w:val="Normal"/>
        <w:ind w:firstLine="284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8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Совета Заринского сельского поселения от 10.02.2011г. № 8/1 «О Регламенте Совета депутатов Заринского сельского поселения Марьяновск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изменения в решение Совета Заринского сельского поселения от 10.02.2011г. № 8/1 «О Регламенте Совета депутатов Заринского сельского поселения Марьяновск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равил аккредитации журналистов средств массовой информации при Совете </w:t>
      </w:r>
      <w:r>
        <w:rPr>
          <w:bCs/>
          <w:sz w:val="28"/>
          <w:szCs w:val="28"/>
        </w:rPr>
        <w:t xml:space="preserve">Заринского сельского поселения </w:t>
      </w:r>
      <w:r>
        <w:rPr>
          <w:sz w:val="28"/>
          <w:szCs w:val="28"/>
        </w:rPr>
        <w:t>Марьяновского муниципального района 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равила аккредитации журналистов средств массовой информации при Совете </w:t>
      </w:r>
      <w:r>
        <w:rPr>
          <w:bCs/>
          <w:sz w:val="28"/>
          <w:szCs w:val="28"/>
        </w:rPr>
        <w:t xml:space="preserve">Заринского сельского поселения </w:t>
      </w:r>
      <w:r>
        <w:rPr>
          <w:sz w:val="28"/>
          <w:szCs w:val="28"/>
        </w:rPr>
        <w:t>Марьяновского муниципального района  Омской области.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овали:  </w:t>
      </w:r>
      <w:r>
        <w:rPr/>
        <w:t xml:space="preserve"> </w:t>
      </w:r>
      <w:r>
        <w:rPr>
          <w:sz w:val="28"/>
          <w:szCs w:val="28"/>
        </w:rPr>
        <w:t>"за" – 8",  Против" - нет,  "Воздержался" – нет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седателя Совета Заринского сельского поселения «О должностном окладе по младшей должности муниципальной службы Заринского сельского поселения Марьяновского муниципального района Омской области «специалис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Установить должностной оклад по младшей должности муниципальной службы Заринского сельского поселения Марьяновского муниципального района Омской области «специалист» в размере 4400 рублей. 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</w:rPr>
        <w:t>О плане работы Совета Заринского сельского поселения Марьяновского  муниципального района Омской области на 2023 год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</w:t>
      </w:r>
      <w:r>
        <w:rPr>
          <w:sz w:val="28"/>
        </w:rPr>
        <w:t>Утвердить План работы Совета Заринского сельского поселения Марьяновского муниципального района Омской области на 2023 год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седателя Совета Заринского сельского поселения О внесении изменений в Решение Совета от 20.12.2021 г. № 43/13  «О бюджете поселения на 2022 год и на плановый период 2023 и 2024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Внести изменения в Решение Совета от 20.12.2021 г. № 43/13  «О бюджете поселения на 2022 год и на плановый период 2023 и 2024 годов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Слушали: </w:t>
      </w:r>
      <w:r>
        <w:rPr>
          <w:b/>
          <w:i/>
          <w:sz w:val="28"/>
          <w:szCs w:val="28"/>
        </w:rPr>
        <w:t>Романовскую Н.В</w:t>
      </w: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 «О бюджете поселения на 2023 год и на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бюджет поселения на 2023 год и на плановый период 2024 и 2025 годов»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18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Слушали: </w:t>
      </w:r>
      <w:r>
        <w:rPr>
          <w:rFonts w:cs="Times New Roman" w:ascii="Times New Roman" w:hAnsi="Times New Roman"/>
          <w:b/>
          <w:i/>
          <w:sz w:val="28"/>
          <w:szCs w:val="28"/>
        </w:rPr>
        <w:t>Романовскую Н.В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седателя Совета Заринского сельского поселения «Об утверждении методики расчета и распределения иных межбюджетных трансфертов предоставляем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Заринского сельского поселения на 2023 год и на плановый период 2024 и 2025 годо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eastAsia="Sylfae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етодику расчета и распределения иных межбюджетных трансфертов предоставляем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Заринского сельского поселения на 2023 год и на плановый период 2024 и 2025 годов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8.</w:t>
      </w:r>
      <w:r>
        <w:rPr>
          <w:b/>
          <w:sz w:val="28"/>
          <w:szCs w:val="28"/>
        </w:rPr>
        <w:t xml:space="preserve"> 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 «О поощрении Главы Зарин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оощрить Главу Заринского сельского поселения за достигнутый уровень социально-экономического развития территории в 2022 году   денежной прем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инского сельского поселения:                                        Н.В.Романов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17-03-15T15:24:00Z</cp:lastPrinted>
  <dcterms:modified xsi:type="dcterms:W3CDTF">2023-02-02T10:58:00Z</dcterms:modified>
  <cp:revision>81</cp:revision>
  <dc:subject/>
  <dc:title>ПРОТОКОЛ</dc:title>
</cp:coreProperties>
</file>