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одное заключение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</w:t>
      </w:r>
      <w:r>
        <w:rPr>
          <w:sz w:val="28"/>
          <w:szCs w:val="28"/>
        </w:rPr>
        <w:t>проекту решения о   бюджете  Заринского сельского поселения на 2023 год и на плановый период 2024 и 2025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ссии по бюджету, налоговой и кредитной политике Совета Заринского сельского поселения провела проверку соответствия и полноты предоставленных документов с проектом решения «о   бюджете Заринского сельского поселения на 2023 год и на плановый период 2024 и 2025 годов», согласно  требованиям  Бюджетного кодекса Российской федерации, Положения  о бюджетном процессе и бюджетном устройстве в муниципальном образовании Заринского сельского поселения Марьяновск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характеристики   бюджета Заринского поселения на 2023 год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 общий объем доходов местного бюджета в сумме 7 000740,21 рубле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 общий объем расходов местного бюджета в сумме 7 000 740,21 рубле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дефицит местного бюджета, равный нулю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Основные характеристики местного бюджета на плановый период 2024 и 2025 годов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 общий объем доходов местного бюджета на 2024 год в сумме  6 819 409,63 рублей и на 2025 год в сумме 6 857 163,25 рубле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 общий объем расходов местного бюджета на 2024 год в сумме  6 819 409,63 рублей, в том числе условно утвержденные расходы в сумме 92 200,00 рублей, и на 2025 год в сумме 6 857 163,25 рублей, в том числе условно утвержденные расходы в сумме 186 100,00 рубле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- дефицит местного бюджета на 2024 и на 2025 годы равный нулю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ы местного бюджета, поступающие в 2023 году  и на плановом периоде 2024 и 2025 годов, формируются за счет:</w:t>
      </w:r>
    </w:p>
    <w:p>
      <w:pPr>
        <w:pStyle w:val="ConsPlusNormal"/>
        <w:spacing w:lineRule="auto" w:line="276"/>
        <w:ind w:firstLine="900"/>
        <w:jc w:val="both"/>
        <w:rPr/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и местных налогов и сборов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неналоговых доходов;</w:t>
      </w:r>
    </w:p>
    <w:p>
      <w:pPr>
        <w:pStyle w:val="ConsPlus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ервный фонд главы Администрации Заринского сельского поселения  на 2023 год создан в сумме 1 000,00 руб. и на плановый период 2024 и 2025 годов  в сумме 1 000 руб. на каждый год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 безвозмездных поступлений из других бюджетов бюджетной системы Российской Федерации в 2023 год и на плановый период 2024 и 2025 годов в сумме 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2023 год – 5 547 451,66 руб.;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2024 год – 5 328 010,57 руб.;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2025 год – 5 339 004,19 руб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Объем   межбюджетных трансфертов бюджету Марьяновского муниципального района на 2023 год в сумме 3 656 001,97 рублей.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sz w:val="28"/>
          <w:szCs w:val="28"/>
        </w:rPr>
        <w:t>Установлено, что иные межбюджетные трансферты предоставляются на осуществление части полномочий органов местного самоуправления  Зарин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, в том числе на выполнение полномочий определенных п.11,п.12,   ст.14 131-ФЗ от 06.10.2003 г.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осуществлению внутреннего муниципального финансового контрол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формированию и исполнению бюджета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дение бюджетного (бухгалтерского) учета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рхний предел муниципального долга Заринского сельского поселения на 1 января 2023 года в размере 0,00 рублей, в том числе верхний предел долга по муниципальным гарантиям поселения – 0,00 рублей, на 1 января 2024 года в размере 0,00 рублей, в том числе верхний предел долга по муниципальным гарантиям поселения – 0,00 рублей, и на 1 января 2025 года в размере 0,00 рублей, в том числе верхний предел долга по муниципальным гарантиям поселения – 0,00 рубле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ъем расходов на обслуживание муниципального долга Заринского сельского поселения в 2023 году в сумме 0,00 рублей, в 2024 году в сумме 0,00 рублей и в 2025 году в сумме 0,00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месте с проектом решения о бюджете Заринского сельского поселения на 2023 год и плановый период 2024 и 2025 годов   предоставлены следующие документ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направления бюджетной и налоговой политики Зарин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огноз социально-экономического развития Зарин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варительные итоги социально-экономического развития Заринского сельского поселения за истекший период текущего финансового года и ожидаемые итоги социально-экономического развития Заринского с/п за текущий финансовый г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яснительная записка к проекту бюдже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чет и методика распределения межбюджетных трансфертов из бюджета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ценка ожидаемого исполнения местного бюджета на текущий финансовый год;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бюджета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ные документы соответствуют перечню документов, согласно статьи 12 положения о бюджетном процессе и бюджетном устройстве, которые  составляются одновременно  с проектом решения о местном бюджет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 предложений у комиссии 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едседатель комиссии п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инансово-бюджетным вопроса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кредитной политике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Члены комиссии: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2-11-23T10:45:00Z</dcterms:modified>
  <cp:revision>5</cp:revision>
  <dc:subject/>
  <dc:title/>
</cp:coreProperties>
</file>