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Заринс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12.2022</w:t>
        <w:tab/>
        <w:tab/>
        <w:tab/>
        <w:tab/>
        <w:tab/>
        <w:tab/>
        <w:tab/>
        <w:tab/>
        <w:tab/>
        <w:t xml:space="preserve">          </w:t>
        <w:tab/>
        <w:tab/>
        <w:t>№ 52/13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етодики расчета и распределения 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предоставляемых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Заринского сель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, Уставом муниципального образования Заринского сельского поселения Марьяновского муниципального района Омской области, Положением «О</w:t>
      </w:r>
      <w:r>
        <w:rPr>
          <w:bCs/>
          <w:sz w:val="28"/>
          <w:szCs w:val="28"/>
        </w:rPr>
        <w:t xml:space="preserve"> бюджетном процессе в муниципальном образовании Зарин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 Совет Заринского сельского поселени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Методику расчета распределения </w:t>
      </w:r>
      <w:r>
        <w:rPr>
          <w:sz w:val="28"/>
          <w:szCs w:val="28"/>
        </w:rPr>
        <w:t>иных межбюджетных трансфертов бюджету Марьяновского муниципального района из бюджета Заринского сельского поселения по формированию и исполнению бюджета поселения</w:t>
      </w:r>
      <w:r>
        <w:rPr>
          <w:color w:val="000000"/>
          <w:sz w:val="28"/>
          <w:szCs w:val="28"/>
        </w:rPr>
        <w:t xml:space="preserve"> на 2023 год и на плановый период 2024 и 2025 годов</w:t>
      </w:r>
      <w:r>
        <w:rPr>
          <w:sz w:val="28"/>
          <w:szCs w:val="28"/>
        </w:rPr>
        <w:t>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Методику расчета распределения иных межбюджетных трансфертов бюджету Марьяновского муниципального района из бюджета Заринского сельского поселения на исполнение переданных полномочий по осуществлению внутреннего муниципального финансового контроля на 2023 год и на плановый период 2024 и 2025 годов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Методику расчета распределения иных межбюджетных трансфертов бюджету Марьяновского муниципального района из бюджета Заринского сельского поселения на исполнение переданных полномочий по созданию условий для организации досуга и обеспечения жителей поселения услугами организаций культуры на 2023 год и на плановый период 2024 и 2025 годов, согласно приложению № 3 к настоящему решению.</w:t>
      </w:r>
    </w:p>
    <w:p>
      <w:pPr>
        <w:pStyle w:val="TextBody"/>
        <w:widowControl/>
        <w:suppressAutoHyphens w:val="false"/>
        <w:ind w:firstLine="709"/>
        <w:rPr/>
      </w:pPr>
      <w:r>
        <w:rPr/>
        <w:t>4. Настоящее Решение опубликовать (обнародовать).</w:t>
      </w:r>
    </w:p>
    <w:p>
      <w:pPr>
        <w:pStyle w:val="TextBody"/>
        <w:widowControl/>
        <w:suppressAutoHyphens w:val="false"/>
        <w:ind w:firstLine="70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аринского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Бондаренко</w:t>
            </w:r>
          </w:p>
        </w:tc>
        <w:tc>
          <w:tcPr>
            <w:tcW w:w="4784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Заринского сельского поселения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Романовска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  <w:lang w:bidi="ar-SA"/>
        </w:rPr>
        <w:t>Методика</w:t>
      </w:r>
      <w:bookmarkStart w:id="2" w:name="_Hlk498003328"/>
      <w:r>
        <w:rPr>
          <w:sz w:val="28"/>
          <w:szCs w:val="28"/>
          <w:lang w:bidi="ar-SA"/>
        </w:rPr>
        <w:t xml:space="preserve"> расчета и распределения иных межбюджетных трансфертов бюджету Марьяновского муниципального района из бюджета Заринского сельского поселения по формированию и исполнению бюджета поселения на 2023 год и 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both"/>
        <w:rPr/>
      </w:pPr>
      <w:bookmarkEnd w:id="2"/>
      <w:r>
        <w:rPr/>
        <w:t>Потребность Марьяновского муниципального района в иных межбюджетных трансфертах на исполнение полномочий по формированию и исполнению бюджета поселения определяется по формуле:</w:t>
      </w:r>
    </w:p>
    <w:tbl>
      <w:tblPr>
        <w:tblW w:w="6675" w:type="dxa"/>
        <w:jc w:val="left"/>
        <w:tblInd w:w="58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2"/>
        <w:gridCol w:w="1161"/>
        <w:gridCol w:w="3982"/>
      </w:tblGrid>
      <w:tr>
        <w:trPr>
          <w:trHeight w:val="32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j =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</w:rPr>
        <w:t xml:space="preserve"> – объем иных межбюджетных трансфертов на исполнение муниципальным районом полномочий по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– фонд оплаты труда специалиста органа местного самоуправления муниципального района, осуществляющего полномочия по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от =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=(О</w:t>
      </w:r>
      <w:r>
        <w:rPr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 xml:space="preserve">*45+Од*5)*3+ ((Ог*45+Од*5)*3-Он)*30,2%),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лжностной оклад 11 616,00 рублей, для расчета определена 1/9 должностного оклада, что составляет 1 290,67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5 - </w:t>
      </w:r>
      <w:r>
        <w:rPr>
          <w:color w:val="000000"/>
          <w:sz w:val="28"/>
          <w:szCs w:val="28"/>
        </w:rPr>
        <w:t>количество должностных окладов в год с учетом районного коэффициента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д</w:t>
      </w:r>
      <w:r>
        <w:rPr>
          <w:color w:val="000000"/>
          <w:sz w:val="28"/>
          <w:szCs w:val="28"/>
        </w:rPr>
        <w:t xml:space="preserve"> – оклад денежного содержания, где оклад денежного содержания главного специалиста составляет 14 520,00руб., для расчета определена 1/9 оклада денежного содержания, что составляет 1 613,33 руб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– количество должностных окладов в год с учетом районного коэффициен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 – количество специалист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0,2%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– сумма на которую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, не применяется, для расчета определена 1/9 от 4000,00 *3 = 12 000,00 руб., что составляет 1 333,33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bidi="ar-SA"/>
        </w:rPr>
        <w:t>методике расчета и распределения иных межбюджетных трансфертов бюджету Марьяновского муниципального района из бюджета Заринского сельского поселения по формированию и исполнению бюджета поселения на 2023 год и 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Заринскому сельскому посел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25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1134"/>
        <w:gridCol w:w="1701"/>
        <w:gridCol w:w="1275"/>
        <w:gridCol w:w="1333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штатная численность работников органов местного самоуправления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ыполнению передаваемых поселением полномочи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spacing w:before="280" w:after="0"/>
        <w:ind w:left="360" w:hanging="0"/>
        <w:jc w:val="right"/>
        <w:rPr>
          <w:sz w:val="28"/>
          <w:szCs w:val="28"/>
        </w:rPr>
      </w:pPr>
      <w:bookmarkStart w:id="3" w:name="_GoBack"/>
      <w:bookmarkEnd w:id="3"/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тодика</w:t>
      </w:r>
      <w:bookmarkStart w:id="4" w:name="_Hlk498003604"/>
      <w:r>
        <w:rPr>
          <w:sz w:val="28"/>
          <w:szCs w:val="28"/>
        </w:rPr>
        <w:t xml:space="preserve"> расчета и распределения иных межбюджетных трансфертов бюджету Марьяновского муниципального района из бюджета Заринского сельского поселения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numPr>
          <w:ilvl w:val="0"/>
          <w:numId w:val="1"/>
        </w:numPr>
        <w:ind w:left="0" w:firstLine="1276"/>
        <w:jc w:val="both"/>
        <w:rPr/>
      </w:pPr>
      <w:r>
        <w:rPr>
          <w:sz w:val="28"/>
          <w:szCs w:val="28"/>
        </w:rPr>
        <w:t xml:space="preserve">Иные межбюджетные трансферты на осуществление части полномочий органов местного самоуправления Зар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3 год и плановый период 2024 и 2025 годов на исполнение переданных полномочий по осуществлению внутреннего муниципального финансового контроля на 2023 год и на плановый период 2024 и 2025 год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II. Порядок предоставления иных межбюджетных трансфертов и условия расходования иных межбюджетных трансфертов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Марьяновского муниципального района в соответствии со сводной бюджетной росписью бюджета Заринского сельского поселения на 2023 год и на плановый период 2024 и 2025 годов и кассовым планом исполнения бюджета поселения на 2023 год и на плановый период 2024 и 2025 годов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еречисляются с лицевого счета главного распорядителя средств бюджета поселения на счет бюджета Марьяновского муниципального района и расходуются через лицевые счета, открытые получателям средств местных бюджетов в соответствии с законодательством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я Марьяновского муниципального района ежемесячно, не позднее 2 числа месяца, следующего за отчетным периодом, представляют в отчет об исполнении межбюджетных трансфертов по форме, установленной главным распорядителем средств бюджета Заринского сельского поселения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я Марьянов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Методика расчёта и распределения иных межбюджетных трансфертов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_Hlk498003625"/>
      <w:bookmarkEnd w:id="5"/>
      <w:r>
        <w:rPr>
          <w:sz w:val="28"/>
          <w:szCs w:val="28"/>
        </w:rPr>
        <w:t>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, опреде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0,4960, гд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 иных межбюджетных трансфертов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атраты на содержания ведущего специалиста контрольно-ревизионной работы Комитета финансов и контроля    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год, штатная численность составляет 0,5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0,04960- </w:t>
      </w:r>
      <w:r>
        <w:rPr>
          <w:rStyle w:val="FontStyle17"/>
          <w:rFonts w:cs="Times New Roman"/>
          <w:sz w:val="28"/>
          <w:szCs w:val="28"/>
        </w:rPr>
        <w:t>доля расходов на выплату заработной платы из бюджета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6" w:name="_Hlk498003625"/>
      <w:bookmarkStart w:id="7" w:name="_Hlk498003625"/>
      <w:bookmarkEnd w:id="7"/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before="0" w:after="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 методике расчета и распределения иных межбюджетных трансфертов бюджету Марьяновского муниципального района из бюджета Заринского сельского поселения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Заринскому сельскому посел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25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1134"/>
        <w:gridCol w:w="1701"/>
        <w:gridCol w:w="1275"/>
        <w:gridCol w:w="1333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штатная численность работников органов местного самоуправления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ыполнению передаваемых поселением полномоч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bidi="ar-SA"/>
        </w:rPr>
        <w:t>Методика расчета и распределения иных межбюджетных трансфертов бюджету Марьяновского муниципального района из бюджета Заринского сельского поселения по ведению бюджетного (бухгалтерского) учета на 2023 год и на плановый период 2024 и 2025 годов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Потребность Марьяновского муниципального района в иных межбюджетных трансфертах на исполнение полномочий по ведению бюджетного (бухгалтерского) учета определяется по формуле: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tbl>
      <w:tblPr>
        <w:tblW w:w="7105" w:type="dxa"/>
        <w:jc w:val="left"/>
        <w:tblInd w:w="5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3"/>
        <w:gridCol w:w="2355"/>
        <w:gridCol w:w="3987"/>
      </w:tblGrid>
      <w:tr>
        <w:trPr>
          <w:trHeight w:val="32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Sj =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F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где:</w:t>
            </w:r>
          </w:p>
        </w:tc>
      </w:tr>
    </w:tbl>
    <w:p>
      <w:pPr>
        <w:pStyle w:val="Normal"/>
        <w:spacing w:before="280" w:after="0"/>
        <w:jc w:val="both"/>
        <w:rPr/>
      </w:pPr>
      <w:r>
        <w:rPr>
          <w:bCs/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</w:rPr>
        <w:t xml:space="preserve"> – объем иных межбюджетных трансфертов на исполнение муниципальным районом полномочий </w:t>
      </w:r>
      <w:r>
        <w:rPr>
          <w:sz w:val="28"/>
          <w:szCs w:val="28"/>
        </w:rPr>
        <w:t>по ведению бюджетного (бухгалтерского) уч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0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– фонд оплаты труда главного специалиста органа местного самоуправления муниципального района, осуществляющего полномочия </w:t>
      </w:r>
      <w:r>
        <w:rPr>
          <w:sz w:val="28"/>
          <w:szCs w:val="28"/>
        </w:rPr>
        <w:t>по ведению бюджетного (бухгалтерского) уч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0"/>
        <w:jc w:val="center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= (О</w:t>
      </w: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>*45+Од*5)*1+((О</w:t>
      </w: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*45+Од*5)*1-Он)*30,2%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spacing w:before="280" w:after="0"/>
        <w:jc w:val="both"/>
        <w:rPr/>
      </w:pP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лжностной оклад главного специалиста, где должностной оклад главного специалиста составляет 11616,00 руб., для расчета определена 1/2 должностного оклада, что составляет 5 808,00 руб.;</w:t>
      </w:r>
    </w:p>
    <w:p>
      <w:pPr>
        <w:pStyle w:val="Normal"/>
        <w:spacing w:before="280" w:after="0"/>
        <w:jc w:val="both"/>
        <w:rPr/>
      </w:pPr>
      <w:r>
        <w:rPr>
          <w:bCs/>
          <w:color w:val="000000"/>
          <w:sz w:val="28"/>
          <w:szCs w:val="28"/>
        </w:rPr>
        <w:t xml:space="preserve">45 - </w:t>
      </w:r>
      <w:r>
        <w:rPr>
          <w:color w:val="000000"/>
          <w:sz w:val="28"/>
          <w:szCs w:val="28"/>
        </w:rPr>
        <w:t>количество должностных окладов в год с учетом районного коэффициента;</w:t>
      </w:r>
    </w:p>
    <w:p>
      <w:pPr>
        <w:pStyle w:val="Normal"/>
        <w:spacing w:before="280" w:after="0"/>
        <w:jc w:val="both"/>
        <w:rPr/>
      </w:pPr>
      <w:r>
        <w:rPr>
          <w:bCs/>
          <w:color w:val="000000"/>
          <w:sz w:val="28"/>
          <w:szCs w:val="28"/>
        </w:rPr>
        <w:t>Од</w:t>
      </w:r>
      <w:r>
        <w:rPr>
          <w:color w:val="000000"/>
          <w:sz w:val="28"/>
          <w:szCs w:val="28"/>
        </w:rPr>
        <w:t xml:space="preserve"> – оклад денежного содержания, где оклад денежного содержания главного специалиста составляет 14 520,00 руб., для расчета определена 1/2 должностного оклада, что составляет 7 260,00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– сумма, на которую не начисляются страховые взносы во внебюджетные фонды и страховой тариф на обязательное социальное страхование от несчастных случаев на производстве и профессиональных заболеваний в размере 4000 руб., для расчета определена 1/2 от 4000 руб., что составляет 2000,00 руб.</w:t>
      </w:r>
    </w:p>
    <w:p>
      <w:pPr>
        <w:pStyle w:val="Normal"/>
        <w:spacing w:before="280" w:after="0"/>
        <w:jc w:val="both"/>
        <w:rPr/>
      </w:pP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– количество должностных окладов в год с учетом районного коэффициента;</w:t>
      </w:r>
    </w:p>
    <w:p>
      <w:pPr>
        <w:pStyle w:val="Normal"/>
        <w:spacing w:before="280" w:after="0"/>
        <w:jc w:val="both"/>
        <w:rPr/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количество специалист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0,2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методике расчета и распределения иных межбюджетных трансфертов бюджету Марьяновского муниципального района из бюджета Заринского сельского поселения </w:t>
      </w:r>
      <w:r>
        <w:rPr>
          <w:sz w:val="28"/>
          <w:szCs w:val="28"/>
          <w:lang w:bidi="ar-SA"/>
        </w:rPr>
        <w:t>по ведению бюджетного (бухгалтерского) учета на 2023 год и 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 _________ по Заринскому сельскому поселени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3"/>
        <w:gridCol w:w="1134"/>
        <w:gridCol w:w="1701"/>
        <w:gridCol w:w="1275"/>
        <w:gridCol w:w="1343"/>
      </w:tblGrid>
      <w:tr>
        <w:trPr>
          <w:trHeight w:val="5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численность (количество ставок, доли ставок) работников, занимающих должности, относящиеся к профессиям рабочих, определяемая исходя из норм рабочего времени, по выполнению передаваемых поселением полномоч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br w:type="page"/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17"/>
        <w:jc w:val="center"/>
        <w:rPr/>
      </w:pPr>
      <w:r>
        <w:rPr>
          <w:sz w:val="28"/>
          <w:szCs w:val="28"/>
          <w:lang w:bidi="ru-RU"/>
        </w:rPr>
        <w:t>Методика расчета и  распределения иных межбюджетных трансфертов на осуществление части полномочий органов местного самоуправления Зар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3 год и плановый период 2024 и 2025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1. Иные межбюджетные трансферты на осуществление части полномочий органов местного самоуправления Зар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3 год и плановый период 2024 и 2025 годов по созданию условий для организации досуга и обеспечения жителей поселения услугами организаций культуры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Ежегодный объем иных межбюджетных трансфертов Марьяновскому муниципальному району на содержание штатной единицы учреждения культуры, расположенного на территории поселения, по выполнению части полномочий поселения на создание условий для организации досуга и обеспечение жителей поселения услугами организаций культуры, рассчитывается в следующем порядке: </w:t>
      </w:r>
    </w:p>
    <w:p>
      <w:pPr>
        <w:pStyle w:val="Subtitle"/>
        <w:rPr/>
      </w:pPr>
      <w:r>
        <w:rPr/>
        <w:t>V = (F1+ F2+</w:t>
      </w:r>
      <w:r>
        <w:rPr>
          <w:lang w:val="en-US"/>
        </w:rPr>
        <w:t>F</w:t>
      </w:r>
      <w:r>
        <w:rPr/>
        <w:t xml:space="preserve">3)*1,302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V - ежегодный объем иных межбюджетных трансфертов, причитающийся бюджету муниципального района по передаваемым поселением полномочиям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1 - фонд оплаты труда, рассчитанный на содержание руководителей и специалистов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2- фонд оплаты труда, рассчитанный на содержание работников, занимающих должности, относящиеся к профессиям рабочих, определяемый исходя из норм рабочего времени,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- фонд оплаты труда, рассчитанный на содержание работников, занимающих должности, относящиеся к профессиям рабочих (работающих в ночное и праздничное время)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1= Ч *СМЗП*12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Ч – нормативная численность (количество ставок, доли ставок) руководителей и специалистов, выполняющих функции по передаваемым полномочиям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СМЗП – среднемесячная заработная плата определена в размере 19 000,00 руб., исходя из достигнутого уровня среднемесячной заработной платы работников учреждений культуры за январь-декабрь 2022 года с учетом рос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2 – количество месяце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2= Ч* Ор*12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Ч – нормативная численность (количество ставок, доли ставок) работников, занимающих должности, относящиеся к профессиям рабочих, определяемый исходя из норм рабочего времени,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Ор - годовой минимальный размер оплаты труда, установленный в соответствии с действующим законодательством, определен в размере 17 570,85 руб., с учетом районного коэффициен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2 – количество месяцев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= Ч*СМЗПс*12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нормативная численность (количество ставок, доли ставок) работников, занимающих должности, относящиеся к профессиям сторожей, определяемая исходя из норм рабочего времени по выполнению передаваемых поселением полномочи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МЗПс – среднемесячная заработная плата определена в размере 17 570,85 руб., исходя из достигнутого уровня среднемесячной заработной платы работников (сторожей) учреждений культуры за январь-декабрь </w:t>
      </w:r>
      <w:r>
        <w:rPr>
          <w:color w:val="000000"/>
          <w:sz w:val="28"/>
          <w:szCs w:val="28"/>
        </w:rPr>
        <w:t>2022 года</w:t>
      </w:r>
      <w:r>
        <w:rPr>
          <w:sz w:val="28"/>
          <w:szCs w:val="28"/>
        </w:rPr>
        <w:t xml:space="preserve"> с учетом рос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,302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2. Порядок предоставления иных межбюджетных трансферто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>Иные межбюджетные трансферты предоставляются бюджету Марьяновского муниципального района в соответствии со сводной бюджетной росписью бюджета Заринского сельского поселения на 2023 год и на плановый период 2024 и 2025 годов и кассовым планом исполнения бюджета поселения на 2023 год и на плановый период 2024 и 2025 год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я Марьяновского муниципального района ежемесячно, не позднее 2 числа месяца, следующего за отчетным периодом, представляют отчет об исполнении межбюджетных трансфертов по форме, установленной главным распорядителем средств бюджета Заринского сельского поселения, согласно приложению № 1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я Марьяновского муниципального района несет ответственность за нецелевое использование иных межбюджетных трансфертов в соответствии с законодательством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  <w:r>
        <w:br w:type="page"/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 методике расчета и распределения иных межбюджетных трансфертов</w:t>
      </w:r>
    </w:p>
    <w:p>
      <w:pPr>
        <w:pStyle w:val="Style21"/>
        <w:widowControl/>
        <w:spacing w:lineRule="auto" w:line="24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на осуществление части полномочий органов местного самоуправления Зар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3 год и плановый период 2024 и 2025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Заринскому сельскому посел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6"/>
        <w:gridCol w:w="1135"/>
        <w:gridCol w:w="1702"/>
        <w:gridCol w:w="1276"/>
        <w:gridCol w:w="1334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численность (количество ставок, доли ставок) работников, занимающих должности, относящиеся к профессиям рабочих, определяемая исходя из норм рабочего времени по выполнению передаваемых поселением полномоч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и специалисты по выполнению передаваемых поселением полномоч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 занимающих должности, относящиеся к профессиям рабочи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left="0" w:right="0" w:hanging="1008"/>
    </w:pPr>
    <w:rPr>
      <w:rFonts w:ascii="Sylfaen" w:hAnsi="Sylfaen" w:cs="Sylfaen"/>
      <w:lang w:bidi="ar-SA"/>
    </w:rPr>
  </w:style>
  <w:style w:type="paragraph" w:styleId="Style16">
    <w:name w:val="Style1"/>
    <w:basedOn w:val="Normal"/>
    <w:qFormat/>
    <w:pPr>
      <w:suppressAutoHyphens w:val="false"/>
      <w:autoSpaceDE w:val="false"/>
      <w:spacing w:lineRule="exact" w:line="322"/>
      <w:ind w:left="0" w:right="0" w:firstLine="715"/>
      <w:jc w:val="both"/>
    </w:pPr>
    <w:rPr>
      <w:rFonts w:ascii="Sylfaen" w:hAnsi="Sylfaen" w:cs="Sylfaen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Calibri"/>
      <w:sz w:val="20"/>
      <w:szCs w:val="20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3-02-16T14:50:00Z</cp:lastPrinted>
  <dcterms:modified xsi:type="dcterms:W3CDTF">2023-02-16T08:51:00Z</dcterms:modified>
  <cp:revision>18</cp:revision>
  <dc:subject/>
  <dc:title/>
</cp:coreProperties>
</file>