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миссии по финансово-бюджетным вопросам и кредитной политике Совета Заринского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соответствии представленных документов к проекту решения о   бюджете  Заринского сельского поселения на 2023 год и на плановый период 2024 и 2025 годов  согласно требованиям  Бюджетного кодекса Российской федерации, Положения  о бюджетном процессе и бюджетном устройстве в муниципальном образовании Зарин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статьи 12 положения о бюджетном процессе и бюджетном устройстве в муниципальном образовании Заринского сельского поселения Марьяновского муниципального района Омской области проведена проверка соответствия документов представленных с проектом решения о  бюджете Заринского сельского поселения на   2023 год и на плановый период 2024 и 2025 годов.  Проверка проведена 15 ноября 20</w:t>
      </w:r>
      <w:r>
        <w:rPr>
          <w:color w:val="000000"/>
          <w:sz w:val="28"/>
          <w:szCs w:val="28"/>
        </w:rPr>
        <w:t xml:space="preserve">22 </w:t>
      </w:r>
      <w:r>
        <w:rPr>
          <w:sz w:val="28"/>
          <w:szCs w:val="28"/>
        </w:rPr>
        <w:t xml:space="preserve">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решения о бюджете Заринского сельского поселения на 2023 год и на плановый период 2024 и 2025 годов предоставлены следующие документы:</w:t>
      </w:r>
    </w:p>
    <w:tbl>
      <w:tblPr>
        <w:tblW w:w="9673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1 «Прогноз поступлений налоговых и неналоговых доходов местного бюджета на 2023 год 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ложение № 2 «Безвозмездные поступления </w:t>
            </w:r>
            <w:r>
              <w:rPr>
                <w:iCs/>
                <w:sz w:val="28"/>
                <w:szCs w:val="28"/>
              </w:rPr>
              <w:t>в местный бюджет на 2023 год и на плановый период 2024 и 2025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3 «Распределение бюджетных ассигнований местного бюджета по разделам и подразделам классификации расходов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23 год 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4 «Ведомственная структура расходов местного бюджета на 2023 год 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6 «Источники финансирования дефицита местного бюджета на 2023 год и на плановый период 2024 и 2025 годов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sz w:val="28"/>
                <w:szCs w:val="28"/>
              </w:rPr>
              <w:t>- Постановление Главы Заринского сельского поселения «Об основных направлениях бюджетной и налоговой политики Заринского сельского поселения Марьяновского муниципального района на 2023 год и на плановый период 2024 и 2025 годов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keepNext w:val="true"/>
              <w:numPr>
                <w:ilvl w:val="4"/>
                <w:numId w:val="1"/>
              </w:numPr>
              <w:jc w:val="both"/>
              <w:outlineLvl w:val="4"/>
              <w:rPr>
                <w:sz w:val="28"/>
              </w:rPr>
            </w:pPr>
            <w:r>
              <w:rPr>
                <w:sz w:val="28"/>
                <w:szCs w:val="28"/>
              </w:rPr>
              <w:t>- Распоряжение Главы Заринского сельского поселения Марьяновского муниципального района Омской области «Об одобрении прогноза социально-экономического развития Заринского сельского поселения Марьяновского муниципального района Омской области на 2023 год и на плановый период 2024 и 2025 годов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- Приложение № 1 «Прогноз социально-экономического развития Заринского сельского поселения Марьяновского муниципального района на 2023 год и на плановый период 2024 и 2025 годов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- Пояснительная записка к прогнозу социально-экономического развития Заринского поселения за 2022 год и прогноз социально-экономического развития на 2023 год и на период до 2025 года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2 «Предварительные итоги социально-экономического развития Заринского сельского поселения Марьяновского муниципального района за 1-е полугодие 2021 года и ожидаемые итоги за 2022 год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ка социально-экономического развития Заринского сельского поселения Марьяновского муниципального района Омской области за 1 полугодие 2021 года и ожидаемые итоги за 2022 год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яснительная записка к проекту бюджета на 2023 год и на плановый период 2024 и 2025 годов по Администрации Заринского сельского поселения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autoSpaceDE w:val="false"/>
              <w:ind w:left="1008" w:hanging="1008"/>
              <w:rPr>
                <w:rFonts w:ascii="Sylfaen" w:hAnsi="Sylfaen" w:cs="Sylfaen"/>
              </w:rPr>
            </w:pPr>
            <w:r>
              <w:rPr>
                <w:sz w:val="28"/>
                <w:szCs w:val="28"/>
              </w:rPr>
              <w:t>-  Решение Совета Заринского сельского поселения Марьяновского</w:t>
            </w:r>
          </w:p>
          <w:p>
            <w:pPr>
              <w:pStyle w:val="Normal"/>
              <w:autoSpaceDE w:val="false"/>
              <w:ind w:left="1008" w:hanging="1008"/>
              <w:rPr>
                <w:rFonts w:ascii="Sylfaen" w:hAnsi="Sylfaen" w:cs="Sylfaen"/>
              </w:rPr>
            </w:pPr>
            <w:r>
              <w:rPr>
                <w:sz w:val="28"/>
                <w:szCs w:val="28"/>
              </w:rPr>
              <w:t>муниципального района Омской области «Об утверждении методики и</w:t>
            </w:r>
          </w:p>
          <w:p>
            <w:pPr>
              <w:pStyle w:val="Normal"/>
              <w:autoSpaceDE w:val="false"/>
              <w:ind w:left="1008" w:hanging="1008"/>
              <w:rPr>
                <w:rFonts w:ascii="Sylfaen" w:hAnsi="Sylfaen" w:cs="Sylfaen"/>
              </w:rPr>
            </w:pPr>
            <w:r>
              <w:rPr>
                <w:sz w:val="28"/>
                <w:szCs w:val="28"/>
              </w:rPr>
              <w:t>расчета иных межбюджетных трансфертов бюджету Марьяновского</w:t>
            </w:r>
          </w:p>
          <w:p>
            <w:pPr>
              <w:pStyle w:val="Normal"/>
              <w:autoSpaceDE w:val="false"/>
              <w:ind w:left="1008" w:hanging="1008"/>
              <w:rPr>
                <w:rFonts w:ascii="Sylfaen" w:hAnsi="Sylfaen" w:cs="Sylfaen"/>
              </w:rPr>
            </w:pPr>
            <w:r>
              <w:rPr>
                <w:sz w:val="28"/>
                <w:szCs w:val="28"/>
              </w:rPr>
              <w:t>муниципального района из бюджета Заринского сельского поселения</w:t>
            </w:r>
          </w:p>
          <w:p>
            <w:pPr>
              <w:pStyle w:val="Normal"/>
              <w:autoSpaceDE w:val="false"/>
              <w:ind w:left="1008" w:hanging="1008"/>
              <w:rPr>
                <w:rFonts w:ascii="Sylfaen" w:hAnsi="Sylfaen" w:cs="Sylfaen"/>
              </w:rPr>
            </w:pPr>
            <w:r>
              <w:rPr>
                <w:sz w:val="28"/>
                <w:szCs w:val="28"/>
              </w:rPr>
              <w:t>на 2023 год и на плановый период 2024 и 2025 годов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счет ИМБТ (Полномочия по формированию и исполнению бюджета поселения, полномочия по внутреннему муниципальному финансовому контролю, </w:t>
            </w:r>
            <w:r>
              <w:rPr>
                <w:color w:val="000000"/>
                <w:sz w:val="28"/>
                <w:szCs w:val="28"/>
              </w:rPr>
              <w:t>о создании условий для организации досуга и обеспечения жителей поселения услугами организаций культуры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рхний предел муниципального внутреннего долга Заринского сельского поселения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ка ожидаемого исполнения Заринского сельского поселения бюджета за 2022 год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естр источников доходов бюджета поселения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чень расходных обязательств Заринского сельского поселения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ект постановления Главы Заринского сельского поселения «О внесении изменений в муниципальную программу Заринского сельского поселения «Развитие социально-экономического потенциала Заринского сельского поселения Марьяновского муниципального района на 2014-2028 годы»;</w:t>
            </w:r>
          </w:p>
        </w:tc>
      </w:tr>
      <w:tr>
        <w:trPr>
          <w:trHeight w:val="255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6 к муниципальной программе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ные документы соответствуют перечню документов, согласно статьи 12 положения о бюджетном процессе и бюджетном устройстве, которые  составляются одновременно  с проектом решения о местном бюджет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 предложений у комиссии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15 ноября 20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инансово-бюджетным вопроса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 кредитной политике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Члены комиссии: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23T10:21:00Z</dcterms:modified>
  <cp:revision>4</cp:revision>
  <dc:subject/>
  <dc:title/>
</cp:coreProperties>
</file>