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СОВЕТ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ринского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                                                          № 53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755" w:hRule="atLeast"/>
        </w:trPr>
        <w:tc>
          <w:tcPr>
            <w:tcW w:w="9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ощрении Главы Зарин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«Об общих принципах организации местного самоуправления в Российской Федерации», Уставом муниципального образования Заринское сельское поселение Марьяновского муниципального района Омской области, Постановлением Правительства Омской области  №608-П от 10.11.2022 «Об утверждении методики распределения иных дотаций бюджетам муниципальных образований Омской области из областного бюджета на поощрение муниципальных районов, городских и сельских поселений Омской области за достигнутый уровень социально-экономического развития территорий и правил их предоставлений», Постановлением Правительства Омской области №700-П от 07.12.2022 «О распределении иных дотаций бюджетам муниципальных образований Омской области из областного бюджета на поощрение муниципальных районов, городских и сельских поселений Омской области за достигнутый уровень социально-экономического развития территорий в 2022 году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Совет решил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 достигнутый уровень социально-экономического развития территории в 2022 году поощрить  Главу Заринского сельского поселения Бондаренко Владимира Васильевича  денежной премией в размере  25500 (двадцать пять тысяч пятьсот) рубл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постоянную комиссию Совета по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инансово-бюджетным вопросам и кредитной полити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аринского 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Бондаренко</w:t>
            </w:r>
          </w:p>
        </w:tc>
        <w:tc>
          <w:tcPr>
            <w:tcW w:w="4784" w:type="dxa"/>
            <w:tcBorders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Заринского сельского поселения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Романовс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Style1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Style1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Justtext">
    <w:name w:val="justtext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11:00Z</dcterms:created>
  <dc:creator>Наталья Шеврак</dc:creator>
  <dc:description/>
  <cp:keywords/>
  <dc:language>en-US</dc:language>
  <cp:lastModifiedBy>User</cp:lastModifiedBy>
  <cp:lastPrinted>2022-12-21T11:52:00Z</cp:lastPrinted>
  <dcterms:modified xsi:type="dcterms:W3CDTF">2022-12-21T05:52:00Z</dcterms:modified>
  <cp:revision>9</cp:revision>
  <dc:subject/>
  <dc:title>Проект</dc:title>
</cp:coreProperties>
</file>