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Н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22                                                                                                № 1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: Романовская Н.В., заместитель председателя Совета Зарин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о депутатов: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ндаренко О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оленко О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цева Л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лик Н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овская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ршанова О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лпан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митриев В.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ведева С.Г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О внесении изменений в Решение Совета от 20.12.2021 г. № 43/13  «О бюджете поселения на 2022 год и на плановый период 2023 и 2024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355" w:leader="none"/>
        </w:tabs>
        <w:spacing w:lineRule="exact" w:line="240"/>
        <w:ind w:right="-1" w:hanging="0"/>
        <w:rPr/>
      </w:pPr>
      <w:r>
        <w:rPr>
          <w:sz w:val="28"/>
          <w:szCs w:val="28"/>
        </w:rPr>
        <w:t>2.  Раз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приступают к рассмотрению  повестки дня заседания Совета Зар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4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лосовали: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7, «против» – нет,   «воздержался» -  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Повестка дня утверждается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от 20.12.2021 г. № 43/13  «О бюджете поселения на 2022 год и на плановый период 2023 и 2024 г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Внести изменения в Решение Совета от 20.12.2021 г. № 43/13  «О бюджете поселения на 2022 год и на плановый период 2023 и 202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вета</w:t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ринского сельского поселения:                                        Н.В.Романовск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Calibri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8:00Z</dcterms:created>
  <dc:creator>Администрация ЗСП</dc:creator>
  <dc:description/>
  <cp:keywords/>
  <dc:language>en-US</dc:language>
  <cp:lastModifiedBy>User</cp:lastModifiedBy>
  <cp:lastPrinted>2023-02-02T16:06:00Z</cp:lastPrinted>
  <dcterms:modified xsi:type="dcterms:W3CDTF">2023-02-02T10:06:00Z</dcterms:modified>
  <cp:revision>77</cp:revision>
  <dc:subject/>
  <dc:title>ПРОТОКОЛ</dc:title>
</cp:coreProperties>
</file>