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рин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3.2022                                                                                                       № 8/2 </w:t>
      </w:r>
    </w:p>
    <w:p>
      <w:pPr>
        <w:pStyle w:val="Normal"/>
        <w:jc w:val="both"/>
        <w:rPr/>
      </w:pPr>
      <w:r>
        <w:rPr/>
        <w:t>с. Заря Свободы</w:t>
      </w:r>
    </w:p>
    <w:p>
      <w:pPr>
        <w:pStyle w:val="Normal"/>
        <w:jc w:val="both"/>
        <w:rPr/>
      </w:pPr>
      <w:r>
        <w:rPr/>
        <w:t>Марьяновский район</w:t>
      </w:r>
    </w:p>
    <w:p>
      <w:pPr>
        <w:pStyle w:val="Normal"/>
        <w:rPr/>
      </w:pPr>
      <w:r>
        <w:rPr/>
        <w:t>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ормировании конкурсной комиссии по проведению конкурса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бору кандидатур на должность главы Заринского сельского поселения Марьяновского муниципального района Омской области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  Законом Омской области от 06.11.2014 № 1674-ОЗ «Об отдельных вопросах     реализации Федерального закона «Об общих принципах организации местного самоуправления в Российской Федерации» на территории Омской области»,   Уставом муниципального образования Заринское сельское поселение Марьяновского муниципального района,  Решением Совета Заринского сельского поселения Марьяновского муниципального района Омской области от 21.10.2021 № 36/10 «О </w:t>
            </w:r>
            <w:r>
              <w:rPr>
                <w:bCs/>
                <w:sz w:val="28"/>
                <w:szCs w:val="28"/>
              </w:rPr>
              <w:t>Порядке проведения конкурса по отбору кандидатур на должность главы Заринского сельского поселения Марьяновского муниципального района Омской области»,</w:t>
            </w:r>
          </w:p>
          <w:p>
            <w:pPr>
              <w:pStyle w:val="Normal"/>
              <w:ind w:firstLine="42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Indent"/>
        <w:ind w:left="283" w:firstLine="426"/>
        <w:jc w:val="both"/>
        <w:rPr/>
      </w:pPr>
      <w:r>
        <w:rPr>
          <w:sz w:val="28"/>
          <w:szCs w:val="28"/>
        </w:rPr>
        <w:t xml:space="preserve">Совет </w:t>
      </w:r>
      <w:r>
        <w:rPr>
          <w:sz w:val="28"/>
          <w:szCs w:val="28"/>
          <w:lang w:val="ru-RU"/>
        </w:rPr>
        <w:t xml:space="preserve">Заринского сельского поселения </w:t>
      </w:r>
      <w:r>
        <w:rPr>
          <w:sz w:val="28"/>
          <w:szCs w:val="28"/>
        </w:rPr>
        <w:t>Марьяновского муниципального района решил: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конкурсную комиссию по проведению конкурса по отбору кандидатур на должность </w:t>
      </w:r>
      <w:r>
        <w:rPr>
          <w:bCs/>
          <w:sz w:val="28"/>
          <w:szCs w:val="28"/>
        </w:rPr>
        <w:t>главы Заринского сельского поселения</w:t>
      </w:r>
      <w:r>
        <w:rPr>
          <w:sz w:val="28"/>
          <w:szCs w:val="28"/>
        </w:rPr>
        <w:t xml:space="preserve"> Марьяновского муниципального района Омской области (далее – конкурсная комиссия) в количестве 10 человек.</w:t>
      </w:r>
    </w:p>
    <w:p>
      <w:pPr>
        <w:pStyle w:val="Normal"/>
        <w:numPr>
          <w:ilvl w:val="0"/>
          <w:numId w:val="1"/>
        </w:numPr>
        <w:ind w:left="0" w:firstLine="270"/>
        <w:jc w:val="both"/>
        <w:rPr/>
      </w:pPr>
      <w:r>
        <w:rPr>
          <w:sz w:val="28"/>
          <w:szCs w:val="28"/>
        </w:rPr>
        <w:t>Назначить половину членов конкурсной комиссии в количестве 5 человек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Бутенко Вячеслава Григорьевича, директора Общества с ограниченной ответственностью «Колос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 Карабань Ларису Владимировну, воспитателя МБОУ «Заринская СОШ» детский сад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 Егий</w:t>
        <w:tab/>
        <w:t xml:space="preserve"> Инну Александровну, учителя МБОУ «Заринская СОШ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- Пирожкову Марину Владимировну, директор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МБОУ «Заринская СОШ» (по согласованию)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Главе  Заринского сельского поселения Марьяновского муниципального района Омской области В.В. Бондаренко не позднее 04.03.2022 года направить настоящее Решение и ходатайство о назначении другой половины членов конкурсной комиссии Главе Марьяновского муниципального района Омской области А.В. Ефименко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sz w:val="28"/>
          <w:szCs w:val="28"/>
        </w:rPr>
        <w:t xml:space="preserve">Главе Заринского сельского поселения Марьяновского муниципального района Омской области В.В. Бондаренко организовать проведение первого заседания конкурсной комиссии не позднее 5 рабочих дней после назначения всех её членов, известить членов конкурсной комиссии о месте и времени первого заседания конкурсной комиссии не позднее чем за 3 рабочих дня до первого заседания конкурсной комисс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настоящее решение в информационном вестнике Заринского сельского поселения.</w:t>
      </w:r>
    </w:p>
    <w:p>
      <w:pPr>
        <w:pStyle w:val="Normal"/>
        <w:numPr>
          <w:ilvl w:val="0"/>
          <w:numId w:val="1"/>
        </w:numPr>
        <w:ind w:left="0" w:firstLine="27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заместителя председателя Совета Заринского сельского поселения Марьяновского муниципального района Омской области  - Петлик Наталью Андреевну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ind w:firstLine="27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27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ринского сельского поселения                             В.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15:00Z</dcterms:created>
  <dc:creator>Наталья Викторовна</dc:creator>
  <dc:description/>
  <cp:keywords/>
  <dc:language>en-US</dc:language>
  <cp:lastModifiedBy>User</cp:lastModifiedBy>
  <cp:lastPrinted>2022-03-09T11:31:00Z</cp:lastPrinted>
  <dcterms:modified xsi:type="dcterms:W3CDTF">2022-03-09T05:32:00Z</dcterms:modified>
  <cp:revision>16</cp:revision>
  <dc:subject/>
  <dc:title>Мониторинг</dc:title>
</cp:coreProperties>
</file>