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6.03.2022                                                                                                </w:t>
      </w:r>
      <w:r>
        <w:rPr>
          <w:b/>
          <w:sz w:val="28"/>
          <w:szCs w:val="28"/>
        </w:rPr>
        <w:t>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 Бондаренко В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депутатов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оленко О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ндаренко О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цева Л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лик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шанова О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сутствовали депу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митриев В.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дведева С.Г.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 объявлении конкурса по отбору кандидатур на должность Главы Заринского сельского поселения Марьян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О публичных слушаниях по обсуждению проекта решения Совета Заринского сельского поселения Марьяновского муниципального района 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«Об исполнении бюджета Заринского сельского поселения Марьяновского муниципального района Ом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 2021 год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Разное</w:t>
      </w:r>
      <w:r>
        <w:rPr/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приступают к рассмотрению  повестки дня заседания Совета Зар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4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лосовали: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7, «против» – нет,   «воздержался» -  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овестка дня утверждается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Бондаренко В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лаву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«Об объявлении конкурса по отбору кандидатур на должность Главы Заринского сельского поселения Марьяно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Объявить конкурс по отбору кандидатур на должность 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Заринского сельского поселения Марьяновского муниципального района Омской области.</w:t>
      </w:r>
    </w:p>
    <w:p>
      <w:pPr>
        <w:pStyle w:val="Style21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/>
          <w:sz w:val="28"/>
          <w:szCs w:val="28"/>
          <w:lang w:bidi="ru-RU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лушали: Бондаренко В.В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 Главу Заринского сельского поселения «</w:t>
      </w:r>
      <w:r>
        <w:rPr>
          <w:rFonts w:cs="Times New Roman" w:ascii="Times New Roman" w:hAnsi="Times New Roman"/>
          <w:b w:val="false"/>
          <w:bCs w:val="false"/>
          <w:sz w:val="28"/>
        </w:rPr>
        <w:t>О публичных слушаниях по обсуждению проекта решения Совета Заринского сельского поселения Марьяновского муниципального района «Об исполнении бюджета Заринского сельского поселения Марьяновского муниципального района Ом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 202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Назначить публичные слушания по обсуждению проекта Решения Совета Заринского сельского поселения Марьяновского  муниципального района Омской области «Об исполнении бюджета  </w:t>
      </w:r>
      <w:r>
        <w:rPr>
          <w:bCs/>
          <w:sz w:val="28"/>
          <w:szCs w:val="28"/>
        </w:rPr>
        <w:t xml:space="preserve">Заринского сельского поселения </w:t>
      </w:r>
      <w:r>
        <w:rPr>
          <w:sz w:val="28"/>
          <w:szCs w:val="28"/>
        </w:rPr>
        <w:t xml:space="preserve">за 2021 год» на </w:t>
      </w:r>
      <w:r>
        <w:rPr>
          <w:sz w:val="28"/>
          <w:szCs w:val="28"/>
          <w:u w:val="single"/>
        </w:rPr>
        <w:t>18.04.2022</w:t>
      </w:r>
      <w:r>
        <w:rPr>
          <w:sz w:val="28"/>
          <w:szCs w:val="28"/>
        </w:rPr>
        <w:t xml:space="preserve">  года. </w:t>
      </w:r>
    </w:p>
    <w:p>
      <w:pPr>
        <w:pStyle w:val="Normal"/>
        <w:ind w:lef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>Глава Заринского сельского поселения:                             В.В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Администрация ЗСП</dc:creator>
  <dc:description/>
  <cp:keywords/>
  <dc:language>en-US</dc:language>
  <cp:lastModifiedBy>User</cp:lastModifiedBy>
  <cp:lastPrinted>2022-04-06T09:05:00Z</cp:lastPrinted>
  <dcterms:modified xsi:type="dcterms:W3CDTF">2022-04-06T03:07:00Z</dcterms:modified>
  <cp:revision>121</cp:revision>
  <dc:subject/>
  <dc:title>ПРОТОКОЛ</dc:title>
</cp:coreProperties>
</file>