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2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2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980484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АДМИНИСТРАЦИЯ МУНИЦИПАЛЬНОГО ОБРАЗОВАНИЯ ЗАРИНСКОЕ СЕЛЬСКОЕ ПОСЕЛЕНИЕ МАРЬЯНОВСКОГО МУНИЦИПАЛЬНОГО РАЙОНА ОМСКОЙ ОБЛАСТИ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604 </w:t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Заринское сельское поселение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2630411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«Организационная структура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лное наименование: Администрация муниципального образования Заринское сельское поселение Марьяновского муниципального  района Омской области Сокращенное наименование: Администрация Заринского сельского поселения. Юридический  адрес: 646047, Омская область, Марьяновский район, с. Заря Свободы ул. Гагарина 2. ИНН 5521007325, КПП 552001001, ОКПО 04980484, ОКТМО 52630411, ОГРН 1055539006445, ОКОПФ - 75404 - Муниципальные казенные учреждения, Организационно-правовая форма (ОКВД 84 11 3) - деятельность органов местного самоуправления по упр. вопросами общего характера. Код главы главного распорядителя бюджетных средств - 601. Учреждение действует на основании Устава, утвержденного решением совета Заринского сельского поселения  от 28.04.2015г № 25/4.  Подведомственных учреждений, предприятий и обособленных подразделений не имеет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я Заринского сельского поселения осуществляет деятельность по непосредственному обеспечению деятельности поселения в соответствии с Федеральным законом № 131 ФЗ от 06.10.2003г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 УФК по Омской области открыты: - лицевой счет бюджета (02523024170)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31.12.08 г; - лицевой счет для отражения операций со средствами, поступающими во временное распоряжение получателя бюджетных средств (05523024170) 15.03.11.- лицевой счет администратора доходов бюджета (04523024170) открыт 04.12.08, все они обслуживаются в Отделе № 12 УФК по Омской обл. Банковских счетов в кредитных организациях учреждение не имеет. 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ткрыт лицевой счет в Комитете финансов и контроля Администрации Марьяновского муниципального района  Омской области 604010011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юджетный учет ведется по Соглашению между органами местного самоуправления поселения и органами местного самоуправления муниципального района о передаче осуществления части своих полномочий   по ведению бюджетного (бухгалтерского) учета от 30.12.2020 г. № б/н, бухгалтером в комитете финансов и контроля марьяновского муниципального район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асса для выдачи наличных денежных средств в учреждении отсутствует, все расчеты осуществляются в безналичном порядке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«Результаты деятель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«Анализ отчета об исполнении бюджета субъектом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едеральные целевые программы, национальные и инвестиционные проекты учреждением исполнялись, так исполнение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дпрограммы муниципальной программы «Комплексное развитие транспортной инфраструктуры и дорожного хозяйства на территории Администрации поселения Марьяновского муниципального района на 2017 – 2028 годы»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. Принятие бюджетных и денежных обязательств сверх доведенного объема лимитов бюджетных обязательств в 2021 г. не допускалось. На 2021 г. утверждено лимитов бюджетных обязательств в объеме 8 418 753,38 руб. Лимиты бюджетных обязательств израсходованы не в полном объеме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разделу 0409 (Дорожное хозяйство) в сумме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67 059,63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б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. не исполнено лимитов бюджетных обязательств, так как расходы по данному разделу производятся по факту на основании актов выполненных работ.  Показатели исполнения бюджета отражены в отчете (ф. 0503127) на 01.01.2022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«Анализ показателей бухгалтерской отчет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«Прочие вопросы деятель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ондаренко Владимир Васильевич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ондаренко Владимир Васильевич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сполняющий обязанности председателя Комитета финансов и контрол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амодина Наталья Александ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отдела учета и отчетности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ейнгардт Татьяна Григорь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1 марта 2022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6"/>
      <w:bookmarkStart w:id="6" w:name="__bookmark_6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134"/>
        <w:gridCol w:w="1134"/>
        <w:gridCol w:w="1133"/>
        <w:gridCol w:w="1134"/>
        <w:gridCol w:w="1134"/>
        <w:gridCol w:w="1133"/>
        <w:gridCol w:w="1134"/>
        <w:gridCol w:w="1135"/>
      </w:tblGrid>
      <w:tr>
        <w:trPr>
          <w:trHeight w:val="1" w:hRule="atLeas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Таблица №1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9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0"/>
                <w:sz w:val="16"/>
                <w:szCs w:val="16"/>
              </w:rPr>
              <w:t xml:space="preserve">Сведения о направлениях деятельности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7"/>
      <w:bookmarkStart w:id="8" w:name="__bookmark_7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134"/>
        <w:gridCol w:w="1134"/>
        <w:gridCol w:w="1133"/>
        <w:gridCol w:w="1134"/>
        <w:gridCol w:w="1134"/>
        <w:gridCol w:w="1133"/>
        <w:gridCol w:w="1134"/>
        <w:gridCol w:w="1135"/>
      </w:tblGrid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Виды деятельности(код по ОКВЭД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Коды бюджетной классификации (код раздела, подраздела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Пояснения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3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9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1. относительно года, предшествующего отчетному (ОКВЭД по новым видам деятельности, по которым деятельность начата в отчетном году)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84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010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84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010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84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010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Обеспечение деятельности финансовых,налоговых и таможенных органов и органов финансового (финансово-бюджетного)надзора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84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0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другие общегосударственные вопросы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84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020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осуществление первичного воинского учета на территории где отсутствуют военные комиссариаты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84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040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общеэкономические вопросы,организация и финансирование проведения оплачиваемых общественных работ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84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040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Дорожный фонд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84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041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Другие вопросы в области экономики, оценка недвижимости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84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050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Благоустройство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84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060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Другие вопросы  в области окружающей среды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84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080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ные межбюджетные трансферты (выполнение доли софинансирования Культуры)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84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080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Культура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84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080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ные межбюджетные трансферты (выполнение доли софинансирования Культуры)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84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100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Пенсионное обеспечение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84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110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84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110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Другие вопросы в области физической культуры и спорта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9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2. относительно очередного года, следующего за отчетным (ОКВЭД по новым видам деятельности, прекращенным в отчетном году)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9"/>
      <w:bookmarkStart w:id="10" w:name="__bookmark_9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134"/>
        <w:gridCol w:w="1134"/>
        <w:gridCol w:w="1133"/>
        <w:gridCol w:w="1134"/>
        <w:gridCol w:w="1134"/>
        <w:gridCol w:w="1133"/>
        <w:gridCol w:w="1134"/>
        <w:gridCol w:w="1135"/>
      </w:tblGrid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Таблица №3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9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0"/>
                <w:sz w:val="16"/>
                <w:szCs w:val="16"/>
              </w:rPr>
              <w:t xml:space="preserve">Сведения об исполнении текстовых статейзакона (решений) о бюджете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Содержание статьи закона (решения) о бюджете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Результат исполнени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Причины неисполнения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3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В целях эффективности использования бюджетных средств установить, что главный распорядитель средств местного бюджета осуществляет погашение просроченной кредиторской задолженности,образовавшейся по состоянию на 01.01.2021 года.в пределах бюджетных ассигнований, предусмотренных в ведомственной структуре расходов местного бюджета на 2021 год. при условии недопущения образования кредиторской задолженности по бюджетным обязательствам в 2021 году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сполнено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Текстовые статьи решения о бюджете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сполняются  в части статей регламентирующих погашения просроченной кредиторской задолженности главных распорядителей средств в бюджете поселения,особенности формирования бюджетных ассигнований по обеспечению деятельности органов местного самоуправления,бюджетные обязательства не подлежащие сокращению в случае поступления доходов в бюджет в 2020 году ниже запланированного объема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Установить, что в случае сокращения в 2021 году поступлений доходов в местный бюджет расходами местного бюджета,подлежащими финансированию в полном объеме в пределах средств предусмотренных в бюджете на 2021 год  на эти целя, являются 1) оплата труда; начисление на выплату по оплате труда; коммунальные услуги уплата налогов, сборов и иных обязательных платежей в бюджеты бюджетной системы Российской Федерации; иные межбюджетные трансферты по переданным полномочиям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сполнено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Установить, что получатели средств местного бюджета при заключении договоров(муниципальных контрактов) на поставки товаров выполненных работ оказания услуг вправе предусматривать авансовые платежи в размере до 100% от  суммы договоров (муниципальных контрактов),но не более лимитов бюджетных обязательств доведенных на текущий финансовый год муниципальным контрактам (услуги связи приобретение печатного издания, приобретение ГСМ, об оказании услуг по страхованию имущества и гражданской ответственности, о размещении информации в печатных изданиях ,о проведении экспертизы проектной документации и результатов инженерных взысканий, об оказании услуг в области информационных технологий в том числе по ремонту техническому обслуживанию транспорта, включая шиномонтажные работы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сполнено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Установить, что получатели средств местного бюджета при заключении договоров(муниципальных контрактов) на поставки товаров выполненных работ оказания услуг вправе предусматривать авансовые платежи в размере до 100% от  суммы договоров (муниципальных контрактов),но не более лимитов бюджетных обязательств доведенных на текущий финансовый год муниципальным контрактам (услуги связи приобретение печатного издания,приобретение ГСМ, об оказании услуг по страхованию имущества и гражданской ответственности, о размещении информации в печатных изданиях ,о проведении экспертизы проектной документации и результатов инженерных взысканий, об оказании услуг в области информационных технологий в том числе по ремонту техническому обслуживанию транспорта, включая шиномонтажные рабо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сполнено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Установить,что межбюджетные трансферты предоставляются на осуществление в части полномочий органов местного самоуправления Заринского сельского поселения по решению вопросов местного значения поселения, переданных органам местного самоуправления Марьяновского муниципального района в соответствии с заключенными соглашениями, в том числена : 1) на формирование и исполнение бюджета поселения; 2) организацию библиотечного обслуживания населения, комплектование и обеспечение сохранности библиотечных фондов, библиотек поселений и организация досуга,массового отдыха и обеспечения жителей услугами сферы культуры; 3) подготовку согласования проекта правил землепользования застройки поселений;подготовку проекта на утверждение главе поселения заключения о согласовании проектов документов территориального планирования;подготовку проекта о внесении изменений в генеральный план поселения путем обеспечения подготовки исходных, аналитических,картографических и иных материалов,необходимых для разработки генерального плана поселения необходимых изменений,в том числе подготовки градостроительного задания на его разработку;подготовку проекта планировки территории для размещения объектов капитального строительства местного значения поселения в соответствии с утвержденным генеральным планом поселения;подготовку и выдачу градостроительных планов земельных участков, подготовку и выдачу в установленном порядке разрешения на строительство и разрешения на ввод объекта в эксплуатацию при осуществлении строительства,реконструкции, капитального ремонта объектов капитального  строительства, расположенных на территории поселения или документа об отказе в выдаче таких разрешений с указанием отказа, подготовку проекта местных нормативов градостроительного проектирования поселения Марьяновского района; подготовку документации о развитии застроенных территорий Марьяновского муниципального района Омской област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сполнено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не допускается увеличение в 2021 году в плановом периоде 2022 и 2023 годов численности муниципальных служащих Заринского сельского поселения, за исключением случаев,связанных с увеличением объема полномочий органов местного самоуправления, обусловленных изменением законодательства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сполнено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11"/>
      <w:bookmarkStart w:id="12" w:name="__bookmark_11"/>
      <w:bookmarkEnd w:id="1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Таблица №4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0"/>
                <w:sz w:val="16"/>
                <w:szCs w:val="16"/>
              </w:rPr>
              <w:t xml:space="preserve">Сведения об основных положениях учетной политики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Наименование объекта у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Код счета бюджетного учета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Способ ведения бюджетного у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Характеристика применяемого способа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2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3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4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Бланки строгой отчет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1 00003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Учет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Условная оценка: один бланк,один рубль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Основные средства в эксплуатаци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1 00021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Учет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По балансовой стоимости введенного в эксплуатацию объекта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Основные сре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определение срока полезного использования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сходя из рекомендаций в документах производителя, входящих в комплектацию объекта имущества, и (или) на основании решения комиссии субъекта учета  по поступлению и выбытию активов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Амортизация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Методы начисления амортизаци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Линейный метод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Материальные запас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Выбытие материальных запасо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По стоимости каждой единицы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3"/>
      <w:bookmarkStart w:id="14" w:name="__bookmark_13"/>
      <w:bookmarkEnd w:id="1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850"/>
        <w:gridCol w:w="850"/>
        <w:gridCol w:w="851"/>
        <w:gridCol w:w="850"/>
        <w:gridCol w:w="850"/>
        <w:gridCol w:w="851"/>
        <w:gridCol w:w="850"/>
        <w:gridCol w:w="850"/>
        <w:gridCol w:w="850"/>
        <w:gridCol w:w="851"/>
        <w:gridCol w:w="851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Таблица №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0"/>
                <w:sz w:val="16"/>
                <w:szCs w:val="16"/>
              </w:rPr>
              <w:t xml:space="preserve">Сведения о проведении инвентаризаций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2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Проведение инвентаризации </w:t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Результат инвентаризации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Меры по устранению выявленных нарушений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причина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дата 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приказ о проведении 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код счета бюджетного учета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сумма, руб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номер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дата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КВД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код счета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5.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5.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Распоряжение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24.12.202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3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0,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Расхождений не выявлено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