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Заринского сельского поселе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---- года  №  --- "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Заринского сельского поселения за 2021 год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овании  средств из резервного фонда главы Заринского сельского поселения  за 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ование средств из резервного фонда главы Заринского сельского поселения  в  2021 году не осуществляло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ринского сельского поселения                                  В.В. 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1995-11-21T17:41:00Z</cp:lastPrinted>
  <dcterms:modified xsi:type="dcterms:W3CDTF">2022-03-21T02:40:00Z</dcterms:modified>
  <cp:revision>2</cp:revision>
  <dc:subject/>
  <dc:title/>
</cp:coreProperties>
</file>