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19.04.2022 года</w:t>
        <w:tab/>
        <w:tab/>
        <w:tab/>
        <w:tab/>
        <w:t xml:space="preserve">                        </w:t>
        <w:tab/>
        <w:tab/>
        <w:t xml:space="preserve">          №  18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исполнении бюджета Заринского сельского поселения за 202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Заринское сельское поселение Марьяновского муниципального района Омской области, Положением «</w:t>
      </w:r>
      <w:r>
        <w:rPr>
          <w:bCs/>
          <w:sz w:val="28"/>
          <w:szCs w:val="28"/>
        </w:rPr>
        <w:t>о бюджетном процессе в муниципальном образовании Зар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Заринского сельского поселения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ринского сельского поселения за 2021 год по расходам в сумме 8 351 693,75 рублей, по доходам в сумме 7 963 153,16 рублей, с превышением доходов над расходами (профицит бюджета) в сумме 388 540,59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исполнение п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оходам бюджета Заринского сельского поселения по кодам классификации доходов бюджета за 2021 год, согласно приложению № 1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расходам бюджета Заринского сельского поселения по разделам и подразделам функциональной классификации расходов бюджетов за 2021 год, согласно приложению № 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сходам бюджета Заринского сельского поселения по ведомственной структуре расходов бюджета за </w:t>
      </w:r>
      <w:r>
        <w:rPr>
          <w:sz w:val="28"/>
        </w:rPr>
        <w:t xml:space="preserve">2021 год,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источникам финансирования дефицита бюджета Заринского сельского поселения по кодам классификации источников финансирования дефицита бюджета за 2021 год, согласно приложению № 4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анию средств из резервного фонда главы Заринского сельского поселения за 2021 год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Настоящее Решение обнародова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ринского сельского поселения</w:t>
        <w:tab/>
        <w:tab/>
        <w:tab/>
        <w:tab/>
        <w:t xml:space="preserve">В.В. Бондар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Шеврак</dc:creator>
  <dc:description/>
  <cp:keywords/>
  <dc:language>en-US</dc:language>
  <cp:lastModifiedBy>User</cp:lastModifiedBy>
  <cp:lastPrinted>1995-11-21T17:41:00Z</cp:lastPrinted>
  <dcterms:modified xsi:type="dcterms:W3CDTF">2022-04-20T10:06:00Z</dcterms:modified>
  <cp:revision>5</cp:revision>
  <dc:subject/>
  <dc:title>Проект</dc:title>
</cp:coreProperties>
</file>