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Заключение о проверке годового отчета об исполнении бюджета </w:t>
      </w:r>
      <w:bookmarkStart w:id="0" w:name="_Hlk98756563"/>
      <w:r>
        <w:rPr>
          <w:sz w:val="30"/>
          <w:szCs w:val="30"/>
        </w:rPr>
        <w:t>Заринского</w:t>
      </w:r>
      <w:bookmarkEnd w:id="0"/>
      <w:r>
        <w:rPr>
          <w:sz w:val="30"/>
          <w:szCs w:val="30"/>
        </w:rPr>
        <w:t xml:space="preserve"> сельского поселения за 202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Заря Свободы                                                                    «31»  03  2022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статьей 27 Положения « О бюджетном процессе и бюджетном устройстве  в муниципальном образовании </w:t>
      </w:r>
      <w:r>
        <w:rPr>
          <w:sz w:val="30"/>
          <w:szCs w:val="30"/>
        </w:rPr>
        <w:t>Заринском</w:t>
      </w:r>
      <w:r>
        <w:rPr>
          <w:sz w:val="28"/>
          <w:szCs w:val="28"/>
        </w:rPr>
        <w:t xml:space="preserve"> сельском поселении Марьяновского муниципального района омской области», комиссией  в составе: Петлик Н.А., Дмитриев В.Е., Шолпан Н.В., проведена проверка годового отчета об исполнении бюджета поселения за 2021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проведена 17 марта 2022 года в Администрации </w:t>
      </w:r>
      <w:r>
        <w:rPr>
          <w:sz w:val="30"/>
          <w:szCs w:val="30"/>
        </w:rPr>
        <w:t>Заринского</w:t>
      </w:r>
      <w:r>
        <w:rPr>
          <w:sz w:val="28"/>
          <w:szCs w:val="28"/>
        </w:rPr>
        <w:t xml:space="preserve"> сельского поселения, органе организующем исполнение бюджета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проведена на основании данных отчета об исполнении бюджета поселения по состоянию на 1 января 2022 года (ф.0503317),отчета о финансовых результатах (ф.0503121),отчета о движении денежных средств (ф.0503123),баланса (ф.0503130), справок об исполнении бюджета </w:t>
      </w:r>
      <w:r>
        <w:rPr>
          <w:sz w:val="30"/>
          <w:szCs w:val="30"/>
        </w:rPr>
        <w:t>Заринского</w:t>
      </w:r>
      <w:r>
        <w:rPr>
          <w:sz w:val="28"/>
          <w:szCs w:val="28"/>
        </w:rPr>
        <w:t xml:space="preserve"> сельского поселения, пояснительной записки к годовому отчету за 2021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тветствие данных, отраженных в отчете об исполнении бюджета поселения и справка об исполнении бюджета</w:t>
      </w:r>
      <w:r>
        <w:rPr/>
        <w:t xml:space="preserve"> представлена в таблице:</w:t>
      </w:r>
    </w:p>
    <w:tbl>
      <w:tblPr>
        <w:tblW w:w="1098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77"/>
        <w:gridCol w:w="1335"/>
        <w:gridCol w:w="1358"/>
        <w:gridCol w:w="1335"/>
        <w:gridCol w:w="1266"/>
        <w:gridCol w:w="894"/>
        <w:gridCol w:w="829"/>
      </w:tblGrid>
      <w:tr>
        <w:trPr>
          <w:trHeight w:val="36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тчета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справки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я</w:t>
            </w:r>
          </w:p>
        </w:tc>
      </w:tr>
      <w:tr>
        <w:trPr>
          <w:trHeight w:val="1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твержден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полнен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твержден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полнен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Утверж-ден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сполнено </w:t>
            </w:r>
          </w:p>
        </w:tc>
      </w:tr>
      <w:tr>
        <w:trPr>
          <w:trHeight w:val="5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00000000000000000000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952 487,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963 153,1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952 507,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963 153,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10000000000000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ые и неналоговые доходы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24  484,3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5 150,4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24  484,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5 150,4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200000000000000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28 002,7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28 002,7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28 002,7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28 002,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 418 753,3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 351 693,7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 418 753,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 351 693,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35 493,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35 493,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35 493,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35 493,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806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806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806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806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0 894,6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3 835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0 894,6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3 835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ультура, киноматография и средства массовой информ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33 832,3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33 832,3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33 832,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33 832,3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067,5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067,5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067,5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067,5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6 659,7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6 659,7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6 659,7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6 659,7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ный бюджет </w:t>
      </w:r>
      <w:r>
        <w:rPr>
          <w:sz w:val="30"/>
          <w:szCs w:val="30"/>
        </w:rPr>
        <w:t>Заринского</w:t>
      </w:r>
      <w:r>
        <w:rPr>
          <w:sz w:val="28"/>
          <w:szCs w:val="28"/>
        </w:rPr>
        <w:t xml:space="preserve"> сельского поселения на 2021 год по доходам составил – 7 952 487,13 рублей поступило доходов 7 963 153,16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ируя исполнение бюджета поселения по разделам и подразделам классификации расходов бюджета за 2021 год, комиссия установила, что исполнение расходных обязательств  плановые назначения – 8 418 753,38 рублей, исполнено – 8 351 693,75 рублей. В течении 2021 года неоднократно вносились изменения в бюджетную роспись, в результате утвержденные бюджетные назначения увеличились на сумму 5 183 482,07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указанные в Отчете об исполнении бюджета, соответствуют данным, отраженным в справках и прочих отчетах об исполнении бюджета </w:t>
      </w:r>
      <w:r>
        <w:rPr>
          <w:sz w:val="30"/>
          <w:szCs w:val="30"/>
        </w:rPr>
        <w:t>Заринского</w:t>
      </w:r>
      <w:r>
        <w:rPr>
          <w:sz w:val="28"/>
          <w:szCs w:val="28"/>
        </w:rPr>
        <w:t xml:space="preserve"> сельского поселения на 1 января 2022 год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-бюджетным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редитной политике   ___________________________Н.А.Петл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________________________ В.Е.Дмитри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________________________  Н.В.Шолпан</w:t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8:35:00Z</dcterms:created>
  <dc:creator>USER</dc:creator>
  <dc:description/>
  <cp:keywords/>
  <dc:language>en-US</dc:language>
  <cp:lastModifiedBy>User</cp:lastModifiedBy>
  <cp:lastPrinted>2022-03-21T12:11:00Z</cp:lastPrinted>
  <dcterms:modified xsi:type="dcterms:W3CDTF">2023-04-20T04:33:00Z</dcterms:modified>
  <cp:revision>73</cp:revision>
  <dc:subject/>
  <dc:title>Справка</dc:title>
</cp:coreProperties>
</file>