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ожение № 5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вета Заринского сельского поселения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от 19.04.2022  года  №  18/5 "Об исполнении бюджета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Заринского сельского поселения за 2021 год"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jc w:val="center"/>
        <w:rPr/>
      </w:pPr>
      <w:r>
        <w:rPr>
          <w:sz w:val="28"/>
          <w:szCs w:val="28"/>
        </w:rPr>
        <w:t>о расходовании  средств из резервного фонда главы Заринского сельского поселения  за 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ходование средств из резервного фонда главы Заринского сельского поселения  в  2021 году не осуществляло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ринского сельского поселения                                  В.В. Бонд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USER</dc:creator>
  <dc:description/>
  <cp:keywords/>
  <dc:language>en-US</dc:language>
  <cp:lastModifiedBy>User</cp:lastModifiedBy>
  <cp:lastPrinted>2023-04-20T16:43:00Z</cp:lastPrinted>
  <dcterms:modified xsi:type="dcterms:W3CDTF">2023-04-20T10:43:00Z</dcterms:modified>
  <cp:revision>4</cp:revision>
  <dc:subject/>
  <dc:title/>
</cp:coreProperties>
</file>