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СОВЕТ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ИН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ЬЯНОВС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4.2022                                                                                                № 6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: Романовская Н.В., заместитель председателя Совета Заринского сельского посел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го депутатов: 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сутствовали депутат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ондаренко О.П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доленко О.Ф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йцева Л.Ф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тлик Н.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омановская Н.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аршанова О.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олпан Н.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Отсутствовали депутат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митриев В.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едведева С.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Приглашен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лодовниченко А.И. – председатель Совета  Марьяновского район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ыскалкин А.В.– председатель конкурсной комиссии по отбо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ндидатур  на должность Главы Зари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лены конкурсной комиссии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ронова Н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лашников Е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е Совета Заринского сельского поселения объявляется    открытым. </w:t>
      </w:r>
    </w:p>
    <w:p>
      <w:pPr>
        <w:pStyle w:val="ConsPlusNormal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ведения заседания необходимо утвердить повестку дня. </w:t>
      </w:r>
    </w:p>
    <w:p>
      <w:pPr>
        <w:pStyle w:val="ConsPlusNormal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лагается следующая повестка:</w:t>
      </w:r>
    </w:p>
    <w:p>
      <w:pPr>
        <w:pStyle w:val="ConsPlus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 избрании Главы Заринского сельского поселения Марьяновского      муниципального района Ом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О вступлении в должность  Главы Заринского сельского  поселения Марьяновского муниципального района Омской области.</w:t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лагается утвердить повестку заседания Совета Заринского сельского поселения. </w:t>
      </w:r>
    </w:p>
    <w:p>
      <w:pPr>
        <w:pStyle w:val="ConsTitle"/>
        <w:widowControl/>
        <w:tabs>
          <w:tab w:val="clear" w:pos="708"/>
          <w:tab w:val="left" w:pos="645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олосовали: За – 7  </w:t>
      </w:r>
    </w:p>
    <w:p>
      <w:pPr>
        <w:pStyle w:val="ConsPlusTitle"/>
        <w:widowControl/>
        <w:ind w:left="708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тив – нет,  </w:t>
      </w:r>
    </w:p>
    <w:p>
      <w:pPr>
        <w:pStyle w:val="ConsPlusTitle"/>
        <w:widowControl/>
        <w:ind w:left="708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Воздержался -  нет.</w:t>
      </w:r>
    </w:p>
    <w:p>
      <w:pPr>
        <w:pStyle w:val="ConsPlusTitle"/>
        <w:widowControl/>
        <w:ind w:left="708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Повестка дня утверждается.</w:t>
      </w:r>
    </w:p>
    <w:p>
      <w:pPr>
        <w:pStyle w:val="ConsPlusTitle"/>
        <w:widowControl/>
        <w:ind w:left="708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шали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скалкина Александра Викторовича -  председателя конкурсной комиссии по отбору кандидатур на должность Главы Заринского  сельского поселения Марьяновского муниципального района Омской област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омановскую Н.В.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- заместителя председателя Совета Заринского сельского поселения –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 результатам конкурса комиссия  представила в Совет Заринского сельского поселения Марьяновского муниципального района Омской области для избрания на должность главы Заринского сельского поселения Марьяновского муниципального района Омской области следующих кандидатов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Владимира Васильевича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авлю вопрос на голосование в порядке представленных кандидатур конкурсной комиссией (напоминаю, что депутат имеет право отдать свой голос за того или иного кандидата один раз)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Кто за то, чтобы избрать Главой Заринского сельского поселения Бондаренко Владимира Васильевича</w:t>
      </w:r>
    </w:p>
    <w:p>
      <w:pPr>
        <w:pStyle w:val="ConsPlusNormal"/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а» - 7</w:t>
      </w:r>
    </w:p>
    <w:p>
      <w:pPr>
        <w:pStyle w:val="ConsPlusNormal"/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«против»- 0</w:t>
      </w:r>
    </w:p>
    <w:p>
      <w:pPr>
        <w:pStyle w:val="ConsPlusNormal"/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«воздержался»- 0</w:t>
      </w:r>
    </w:p>
    <w:p>
      <w:pPr>
        <w:pStyle w:val="ConsPlus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упина Сергея Николаевича</w:t>
      </w:r>
    </w:p>
    <w:p>
      <w:pPr>
        <w:pStyle w:val="ConsPlus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hanging="0"/>
        <w:jc w:val="both"/>
        <w:rPr/>
      </w:pPr>
      <w:r>
        <w:rPr>
          <w:sz w:val="28"/>
          <w:szCs w:val="28"/>
        </w:rPr>
        <w:t>- Кто за то, чтобы избрать Главой Заринского сельского посел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упина Сергея Николаевича</w:t>
      </w:r>
    </w:p>
    <w:p>
      <w:pPr>
        <w:pStyle w:val="ConsPlusNormal"/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«за» - 0</w:t>
      </w:r>
    </w:p>
    <w:p>
      <w:pPr>
        <w:pStyle w:val="ConsPlusNormal"/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«против»- 0</w:t>
      </w:r>
    </w:p>
    <w:p>
      <w:pPr>
        <w:pStyle w:val="ConsPlusNormal"/>
        <w:spacing w:lineRule="auto" w:line="276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«воздержался» - 0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им образом, большинством голосов (единогласно) Главой Заринского сельского поселения избран Бондаренко Владимир Васильеви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Слушал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омановскую Н.В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местителя председателя Совета Заринского сельского поселения 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вступлении в должность  Главы Заринского сельского поселения Марьяновского муниципального района Омской области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Уставом муниципального образования       Заринское сельское поселение Марьяновского муниципального района Омской области, </w:t>
      </w:r>
      <w:r>
        <w:rPr>
          <w:color w:val="000000"/>
          <w:sz w:val="28"/>
          <w:szCs w:val="28"/>
        </w:rPr>
        <w:t xml:space="preserve">полномочия Главы Заринского сельского поселения начинаются со дня вступления его в должность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тупил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Бондаренко В.В</w:t>
      </w:r>
      <w:r>
        <w:rPr>
          <w:sz w:val="28"/>
          <w:szCs w:val="28"/>
        </w:rPr>
        <w:t>. – Произнес присягу на верность народу, Конституции Российской Федерации и Уставу муниципального образования Заринское сельское поселение Марьяновского муниципального района Омской области  и подписал текст присяги и передал для хранения в Совет Зар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аленко М.И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- заместителя председателя Совета Заринского сельского поселения -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Конституцией Российской Федерации, Уставом   муниципального образования  Заринское сельское поселение Марьяновского муниципального района Омской области Бондаренко Владимир Васильевич вступает в должность Главы Заринского сельского поселения Марьяновского муниципального района Омской области 25.04.2022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меститель председателя Совета</w:t>
      </w:r>
    </w:p>
    <w:p>
      <w:pPr>
        <w:pStyle w:val="ConsPlusTitle"/>
        <w:widowControl/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ринского сельского поселения:                                        Н.В.Романовска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Calibri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hanging="1008"/>
    </w:pPr>
    <w:rPr>
      <w:rFonts w:ascii="Sylfaen" w:hAnsi="Sylfaen" w:cs="Sylfae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58:00Z</dcterms:created>
  <dc:creator>Администрация ЗСП</dc:creator>
  <dc:description/>
  <cp:keywords/>
  <dc:language>en-US</dc:language>
  <cp:lastModifiedBy>User</cp:lastModifiedBy>
  <cp:lastPrinted>2017-03-15T15:24:00Z</cp:lastPrinted>
  <dcterms:modified xsi:type="dcterms:W3CDTF">2022-04-26T05:13:00Z</dcterms:modified>
  <cp:revision>73</cp:revision>
  <dc:subject/>
  <dc:title>ПРОТОКОЛ</dc:title>
</cp:coreProperties>
</file>