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6.05.2022                                                                                                </w:t>
      </w:r>
      <w:r>
        <w:rPr>
          <w:b/>
          <w:sz w:val="28"/>
          <w:szCs w:val="28"/>
        </w:rPr>
        <w:t>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 Бондаренко В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депутатов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оленко О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ндаренко О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цева Л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митриев В.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лик Н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лпан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овская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дведева С.Г.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ршанова О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«О внесении изменений в решение Совета Заринского сельского поселения Марьяновского муниципального района 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1.10.2021 г. № 36/10 «Об утверждении  Порядка проведения конкурса по отбору кандидатур на должность главы Заринского сельского  поселения Марьяновского муниципального района Омской области».</w:t>
      </w:r>
    </w:p>
    <w:p>
      <w:pPr>
        <w:pStyle w:val="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 внесении изменений в Решение Совета № 2/2 от 03.02.2020 « О Порядке представления лицами, замещающими муниципальные должности Заринского сельского поселения Марьяновского муниципального района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, своих супруги (супруга) и несовершеннолетних детей». </w:t>
      </w:r>
    </w:p>
    <w:p>
      <w:pPr>
        <w:pStyle w:val="Normal"/>
        <w:spacing w:lineRule="exact" w:line="335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  <w:shd w:fill="FFFFFF" w:val="clear"/>
        </w:rPr>
        <w:t>О  внесении изменений и  дополнений в </w:t>
      </w:r>
      <w:bookmarkStart w:id="0" w:name="OLE_LINK4"/>
      <w:bookmarkStart w:id="1" w:name="OLE_LINK5"/>
      <w:r>
        <w:rPr>
          <w:bCs/>
          <w:color w:val="000000"/>
          <w:sz w:val="28"/>
          <w:szCs w:val="28"/>
          <w:shd w:fill="FFFFFF" w:val="clear"/>
        </w:rPr>
        <w:t>«Правила благоустройства территории Заринского сельского поселения Марьяновского муниципального района Омской области</w:t>
      </w:r>
      <w:bookmarkEnd w:id="0"/>
      <w:bookmarkEnd w:id="1"/>
      <w:r>
        <w:rPr>
          <w:bCs/>
          <w:color w:val="000000"/>
          <w:sz w:val="28"/>
          <w:szCs w:val="28"/>
          <w:shd w:fill="FFFFFF" w:val="clear"/>
        </w:rPr>
        <w:t xml:space="preserve">», </w:t>
      </w:r>
      <w:bookmarkStart w:id="2" w:name="OLE_LINK6"/>
      <w:bookmarkStart w:id="3" w:name="OLE_LINK7"/>
      <w:r>
        <w:rPr>
          <w:bCs/>
          <w:color w:val="000000"/>
          <w:sz w:val="28"/>
          <w:szCs w:val="28"/>
          <w:shd w:fill="FFFFFF" w:val="clear"/>
        </w:rPr>
        <w:t xml:space="preserve">утвержденные решением Совета Заринского сельского поселения Марьяновского района Омской области от 04.03.2019   № 10/1.  </w:t>
      </w:r>
      <w:bookmarkEnd w:id="2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bookmarkStart w:id="4" w:name="_Hlk101036832"/>
      <w:r>
        <w:rPr>
          <w:bCs/>
          <w:sz w:val="28"/>
          <w:szCs w:val="28"/>
        </w:rPr>
        <w:t>О внесении изменений в Решение Совета Заринского сельского поселения Марьяновского муниципального района Омской области от 13.10.2014 № 32/10 «Об утверждении Порядка ведения муниципальной долговой книги</w:t>
      </w:r>
      <w:bookmarkStart w:id="5" w:name="_Hlk101036122"/>
      <w:r>
        <w:rPr>
          <w:bCs/>
          <w:sz w:val="28"/>
          <w:szCs w:val="28"/>
        </w:rPr>
        <w:t xml:space="preserve"> Заринского сельского поселения Марьяновского муниципального района Омской области</w:t>
      </w:r>
      <w:bookmarkEnd w:id="5"/>
      <w:r>
        <w:rPr>
          <w:bCs/>
          <w:sz w:val="28"/>
          <w:szCs w:val="28"/>
        </w:rPr>
        <w:t>»</w:t>
      </w:r>
      <w:bookmarkEnd w:id="4"/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 по проекту решения Совета Заринского сельского поселения Марьяновского муниципального район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Устав муниципального образования Заринское сельское поселение Марьяновского муниципального  района Омской област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от 20.12.2021 г. № 43/13  «О бюджете поселения на 2022 год и на плановый период 2023 и 202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89" w:leader="none"/>
          <w:tab w:val="left" w:pos="9355" w:leader="none"/>
        </w:tabs>
        <w:spacing w:lineRule="exact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7.  Раз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приступают к рассмотрению  повестки дня заседания Совета Зар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4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лосовали: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7, «против» – нет,   «воздержался» -  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овестка дня утверждается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Главу Зар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Заринского сельского поселения Марьяновского муниципального района 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1.10.2021 г. № 36/10 «Об утверждении  Порядка проведения конкурса по отбору кандидатур на должность главы Заринского сельского  поселения Марьяновского муниципального района Ом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rFonts w:eastAsia="Calibri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шили</w:t>
      </w:r>
      <w:r>
        <w:rPr>
          <w:rFonts w:cs="Times New Roman" w:ascii="Times New Roman" w:hAnsi="Times New Roman"/>
          <w:sz w:val="28"/>
          <w:szCs w:val="28"/>
        </w:rPr>
        <w:t>: Внести измен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шение Совета Заринского сельского поселения Марьяновского муниципального района 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1.10.2021 г. № 36/10 «Об утверждении  Порядка проведения конкурса по отбору кандидатур на должность главы Заринского сельского  поселения Марьяновского муниципального района Омской области»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о внесении изменений в Решение Совета № 2/2 от 03.02.2020 « О Порядке представления лицами, замещающими муниципальные должности Заринского сельского поселения Марьяновского муниципального района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, своих супруги (супруга) и несовершеннолетних дет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 Внести изменения в Решение Совета № 2/2 от 03.02.2020 « О Порядке представления лицами, замещающими муниципальные должности Заринского сельского поселения Марьяновского муниципального района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, своих супруги (супруга) и несовершеннолетних детей». 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  <w:shd w:fill="FFFFFF" w:val="clear"/>
        </w:rPr>
        <w:t xml:space="preserve">внесении изменений и  дополнений в «Правила благоустройства территории Заринского сельского поселения Марьяновского муниципального района Омской области», утвержденные решением Совета Заринского сельского поселения Марьяновского района Омской области от 04.03.2019   № 10/1. 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 Внести изменения </w:t>
      </w:r>
      <w:r>
        <w:rPr>
          <w:bCs/>
          <w:color w:val="000000"/>
          <w:sz w:val="28"/>
          <w:szCs w:val="28"/>
          <w:shd w:fill="FFFFFF" w:val="clear"/>
        </w:rPr>
        <w:t xml:space="preserve">и  дополнения в «Правила благоустройства территории Заринского сельского поселения Марьяновского муниципального района Омской области», утвержденные решением Совета Заринского сельского поселения Марьяновского района Омской области от 04.03.2019   № 10/1.  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Решение Совета Заринского сельского поселения Марьяновского муниципального района Омской области от 13.10.2014 № 32/10 «Об утверждении Порядка ведения муниципальной долговой книги Заринского сельского поселения Марьяновского муниципального района Омской области»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 Внести изменения в Решение Совета Заринского сельского поселения  Марьяновского муниципального района Омской области от </w:t>
      </w:r>
      <w:r>
        <w:rPr>
          <w:bCs/>
          <w:sz w:val="28"/>
          <w:szCs w:val="28"/>
        </w:rPr>
        <w:t>13.10.2014 № 32/10 «Об утверждении Порядка ведения муниципальной долговой книги Заринского сельского поселения Марьяновского муниципального района Ом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>о назначении публичных слушаний по проекту решения Совета Заринского сельского поселения Марьяновского муниципального района «</w:t>
      </w:r>
      <w:r>
        <w:rPr>
          <w:bCs/>
          <w:sz w:val="28"/>
          <w:szCs w:val="28"/>
        </w:rPr>
        <w:t>О внесении изменений в Устав муниципального образования Заринское сельское поселение Марьяновского муниципального  района Омской области».</w:t>
      </w:r>
      <w:r>
        <w:rPr>
          <w:sz w:val="28"/>
        </w:rPr>
        <w:t xml:space="preserve">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 Назначить публичные слушания по проекту решения Совета Заринского сельского поселения Марьяновского муниципального района «</w:t>
      </w:r>
      <w:r>
        <w:rPr>
          <w:bCs/>
          <w:sz w:val="28"/>
          <w:szCs w:val="28"/>
        </w:rPr>
        <w:t>О внесении изменений в Устав муниципального образования Заринское сельское поселение Марьяновского муниципального  района Омской области».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6. 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 о внесении изменений в Решение Совета от 20.12.2021 г. № 43/13  «О бюджете поселения на 2022 год и на плановый период 2023 и 2024 годов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и: Внести изменения в Решение Совета от 20.12.2021 г. № 43/13  «О бюджете поселения на 2022 год и на плановый период 2023 и 2024 годов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/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>Глава Заринского сельского поселения:                             В.В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Администрация ЗСП</dc:creator>
  <dc:description/>
  <cp:keywords/>
  <dc:language>en-US</dc:language>
  <cp:lastModifiedBy>User</cp:lastModifiedBy>
  <cp:lastPrinted>2022-07-07T11:37:00Z</cp:lastPrinted>
  <dcterms:modified xsi:type="dcterms:W3CDTF">2022-07-07T05:37:00Z</dcterms:modified>
  <cp:revision>119</cp:revision>
  <dc:subject/>
  <dc:title>ПРОТОКОЛ</dc:title>
</cp:coreProperties>
</file>