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Совет </w:t>
      </w:r>
    </w:p>
    <w:p>
      <w:pPr>
        <w:pStyle w:val="Normal"/>
        <w:jc w:val="center"/>
        <w:rPr/>
      </w:pPr>
      <w:r>
        <w:rPr>
          <w:b/>
          <w:bCs/>
          <w:sz w:val="36"/>
        </w:rPr>
        <w:t xml:space="preserve">Заринского сельского поселения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Ом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09.08.2022                                                                                            № 35/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2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/>
      </w:pPr>
      <w:r>
        <w:rPr/>
        <w:t>О денежном вознаграждении главы Заринского сельского поселения</w:t>
      </w:r>
    </w:p>
    <w:p>
      <w:pPr>
        <w:pStyle w:val="TextBody"/>
        <w:rPr/>
      </w:pPr>
      <w:r>
        <w:rPr/>
        <w:t xml:space="preserve">Марьяновского муниципального района Омской области </w:t>
      </w:r>
    </w:p>
    <w:p>
      <w:pPr>
        <w:pStyle w:val="TextBody"/>
        <w:jc w:val="center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Уставом муниципального образования Заринское сельское  поселение Марьяновского муниципального района Омской области,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</w:rPr>
        <w:t>Совет Заринского сельского поселения РЕШИЛ: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</w:rPr>
        <w:t xml:space="preserve">1. Денежное вознаграждение является материальной гарантией обеспечения деятельности главы Заринского сельского поселения Марьяновского муниципального района Омской област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енежное вознаграждение главы Заринского сельского поселения Марьяновского муниципального района Омской области </w:t>
      </w:r>
      <w:r>
        <w:rPr>
          <w:sz w:val="28"/>
        </w:rPr>
        <w:t xml:space="preserve"> определяется в кратном отношении к части денежного содержания по младшей должности муниципальной службы Заринского сельского поселения Марьяновского муниципального района Омской области «специалист», рассчитанной в соответствии с пунктом 41 подпунктами 1-3, 5 Положения «О денежном содержании муниципальных служащих Заринского сельского поселения Марьяновского муниципального района Омской области»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  <w:r>
        <w:rPr>
          <w:sz w:val="28"/>
        </w:rPr>
        <w:t>, в размере 2,67 ;</w:t>
      </w:r>
    </w:p>
    <w:p>
      <w:pPr>
        <w:pStyle w:val="2"/>
        <w:ind w:firstLine="720"/>
        <w:jc w:val="both"/>
        <w:rPr/>
      </w:pPr>
      <w:r>
        <w:rPr/>
        <w:t xml:space="preserve">3. На денежное вознаграждение </w:t>
      </w:r>
      <w:r>
        <w:rPr>
          <w:szCs w:val="28"/>
        </w:rPr>
        <w:t>главы Заринского сельского поселения Марьяновского муниципального района Омской области</w:t>
      </w:r>
      <w:r>
        <w:rPr/>
        <w:t xml:space="preserve"> начисляется предусмотренный законодательством районный коэффициен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4. Размер денежного вознаграждения </w:t>
      </w:r>
      <w:r>
        <w:rPr>
          <w:sz w:val="28"/>
          <w:szCs w:val="28"/>
        </w:rPr>
        <w:t xml:space="preserve">главы Заринского сельского поселения Марьяновского муниципального района Омской области </w:t>
      </w:r>
      <w:r>
        <w:rPr>
          <w:sz w:val="28"/>
        </w:rPr>
        <w:t>индексируется пропорционально изменению размера должностного оклада по младшей должности муниципальной службы Заринского сельского поселения Марьяновского муниципального района Омской области «специалист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          </w:t>
      </w:r>
      <w:r>
        <w:rPr>
          <w:rFonts w:cs="Times New Roman" w:ascii="Times New Roman" w:hAnsi="Times New Roman"/>
          <w:b w:val="false"/>
        </w:rPr>
        <w:t xml:space="preserve">5. Признать утратившим силу Решение Совета Заринского сельского поселения Марьяновского муниципального района Омской области № 44/9 от 29.12.2007 «О денежном вознаграждении главы </w:t>
      </w:r>
      <w:r>
        <w:rPr>
          <w:rFonts w:cs="Times New Roman" w:ascii="Times New Roman" w:hAnsi="Times New Roman"/>
          <w:b w:val="false"/>
          <w:bCs w:val="false"/>
        </w:rPr>
        <w:t>муниципального образования Заринское сельское поселение Марьяновского муниципального района Омской области».</w:t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/>
        <w:t>6. Настоящее Решение вступает в силу со дня его обнарод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Cs/>
        </w:rPr>
        <w:t xml:space="preserve"> Контроль за исполнением настоящего Решения возложить на постоянную комиссию Совета Заринского сельского поселения Марьяновского муниципального района Омской област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о финансово-бюджетным вопросам и кредитной поли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лава Заринского                   </w:t>
        <w:tab/>
        <w:tab/>
        <w:t xml:space="preserve">                Председатель Совета Заринского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сельского поселения                     </w:t>
        <w:tab/>
        <w:tab/>
        <w:t xml:space="preserve">      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 xml:space="preserve">  В.В.Бондаренко                                           Н.В.Рома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6:42:00Z</dcterms:created>
  <dc:creator>AppingAG</dc:creator>
  <dc:description/>
  <cp:keywords/>
  <dc:language>en-US</dc:language>
  <cp:lastModifiedBy>User</cp:lastModifiedBy>
  <cp:lastPrinted>2022-09-02T10:53:00Z</cp:lastPrinted>
  <dcterms:modified xsi:type="dcterms:W3CDTF">2022-09-02T04:58:00Z</dcterms:modified>
  <cp:revision>64</cp:revision>
  <dc:subject/>
  <dc:title>ГУБЕРНАТОР ОМСКОЙ ОБЛАСТИ</dc:title>
</cp:coreProperties>
</file>