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8.2022                                                                                                № 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 Романовская Н.В., председатель Совета Зарин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депутатов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ндаренко О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оленко О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цева Л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лик Н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овская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ршанова О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лпан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митриев В.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ведева С.Г.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 выдвижении представителей в резерв участковой избирательной комиссии избирательного участка № 1010, № 1011, № 1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О внесении изменений в Устав муниципального образования Заринское сельское поселение Марьян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я в Положение об организации и проведении публичных слушаний на территории Заринского сельского поселения Марьяновского муниципального района Омской области, утвержденное Решением Совета Заринского сельского поселения Марьяновского муниципального района от 18.11.2016 № 49/10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 утверждении Положения «О денежном содержании муниципальных служащих Заринского сельского поселения Марьяновского муниципального района Омской области»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О денежном  вознаграждении  главы  Заринского  сельского   поселения</w:t>
      </w:r>
    </w:p>
    <w:p>
      <w:pPr>
        <w:pStyle w:val="Normal"/>
        <w:tabs>
          <w:tab w:val="clear" w:pos="708"/>
          <w:tab w:val="left" w:pos="8789" w:leader="none"/>
          <w:tab w:val="left" w:pos="9355" w:leader="none"/>
        </w:tabs>
        <w:spacing w:lineRule="exact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Марьяновского муниципального района Омской области.</w:t>
      </w:r>
    </w:p>
    <w:p>
      <w:pPr>
        <w:pStyle w:val="Normal"/>
        <w:tabs>
          <w:tab w:val="clear" w:pos="708"/>
          <w:tab w:val="left" w:pos="8789" w:leader="none"/>
          <w:tab w:val="left" w:pos="9355" w:leader="none"/>
        </w:tabs>
        <w:spacing w:lineRule="exact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18"/>
        <w:ind w:right="260" w:hanging="0"/>
        <w:jc w:val="both"/>
        <w:rPr>
          <w:sz w:val="28"/>
          <w:szCs w:val="28"/>
        </w:rPr>
      </w:pPr>
      <w:r>
        <w:rPr>
          <w:sz w:val="28"/>
          <w:szCs w:val="28"/>
        </w:rPr>
        <w:t>6. Об отмене решения Совета Заринского сельского поселения от 04.06.2018 № 16/6  «О Порядке ведения перечня видов муниципального контроля и органов местного самоуправления, уполномоченных на их осуществление, на территории Заринского сельского поселения Марьянов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18"/>
        <w:ind w:right="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 оплате труда работников Администрации Заринского сельского поселения, занимающих должности, не относящиеся к должностям муниципальной служб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355" w:leader="none"/>
        </w:tabs>
        <w:spacing w:lineRule="exact" w:line="240"/>
        <w:ind w:right="-1" w:hanging="0"/>
        <w:rPr>
          <w:sz w:val="28"/>
          <w:szCs w:val="28"/>
        </w:rPr>
      </w:pPr>
      <w:r>
        <w:rPr>
          <w:sz w:val="28"/>
          <w:szCs w:val="28"/>
        </w:rPr>
        <w:t>8.  Разно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приступают к рассмотрению  повестки дня заседания Совета Зар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4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лосовали: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7, «против» – нет,   «воздержался» -  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овестка дня утверждается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 выдвижении представителей в резерв участковой избирательной комиссии избирательного участка № 1010, № 1011, № 101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  <w:r>
        <w:rPr>
          <w:color w:val="000000"/>
          <w:spacing w:val="-2"/>
          <w:sz w:val="28"/>
          <w:szCs w:val="28"/>
        </w:rPr>
        <w:t xml:space="preserve"> Выдвинуть в резерв участковой избирательной комиссии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збирательного участка № 1010, № 1011, № 1012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Устав муниципального образования Заринское сельское поселение Марьяновского муниципального района Омской области».  </w:t>
      </w:r>
    </w:p>
    <w:p>
      <w:pPr>
        <w:pStyle w:val="Normal"/>
        <w:ind w:right="7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ожила внести изменения и дополнения в Устав муниципального образования Заринское сельское поселение Марьяновского муниципального района Омской области в соответствии с нормами действующего законодательства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ступили:</w:t>
      </w:r>
    </w:p>
    <w:p>
      <w:pPr>
        <w:pStyle w:val="Normal"/>
        <w:ind w:right="77" w:hanging="0"/>
        <w:jc w:val="both"/>
        <w:rPr/>
      </w:pPr>
      <w:r>
        <w:rPr>
          <w:sz w:val="28"/>
          <w:szCs w:val="28"/>
        </w:rPr>
        <w:t>Петлик Н.А., Адоленко О.Ф., депутаты Совета Заринского сельского поселения - Предложили принять решение Совета Заринского сельского поселения «О внесении изменений и дополнений в Устав муниципального образования Заринское сельское поселение Марьяновского муниципального района Омской  области в соответствии с нормами действующего законодательства Российской Федерации».</w:t>
      </w:r>
    </w:p>
    <w:p>
      <w:pPr>
        <w:pStyle w:val="Normal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ложили:</w:t>
      </w:r>
    </w:p>
    <w:p>
      <w:pPr>
        <w:pStyle w:val="Normal"/>
        <w:ind w:right="77" w:hanging="0"/>
        <w:jc w:val="both"/>
        <w:rPr/>
      </w:pPr>
      <w:r>
        <w:rPr>
          <w:sz w:val="28"/>
          <w:szCs w:val="28"/>
        </w:rPr>
        <w:t xml:space="preserve">Принять решение Совета Заринского сельского поселения «О внесении изменений и дополнений в Устав муниципального образования Заринское сельское поселение Марьяновского муниципального района Омской  области». </w:t>
      </w:r>
    </w:p>
    <w:p>
      <w:pPr>
        <w:pStyle w:val="Normal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Голосовали:  </w:t>
      </w:r>
      <w:r>
        <w:rPr/>
        <w:t xml:space="preserve"> </w:t>
      </w:r>
      <w:r>
        <w:rPr>
          <w:sz w:val="28"/>
          <w:szCs w:val="28"/>
        </w:rPr>
        <w:t>"за" – 8",  Против" - нет,  "Воздержался" - нет.</w:t>
      </w:r>
    </w:p>
    <w:p>
      <w:pPr>
        <w:pStyle w:val="Normal"/>
        <w:ind w:right="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7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ешили:</w:t>
      </w:r>
    </w:p>
    <w:p>
      <w:pPr>
        <w:pStyle w:val="Normal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решение Совета Заринского сельского поселения «О внесении изменений и дополнений в Устав муниципального образования Заринское сельское поселение Марьяновского муниципального района Омской  области». </w:t>
      </w:r>
    </w:p>
    <w:p>
      <w:pPr>
        <w:pStyle w:val="Normal"/>
        <w:ind w:right="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едседателя Совета Заринского сельского поселения о внесении изменений в «Положение об организации и проведении публичных слушаний на территории Заринского сельского поселения Марьяновского муниципального района Омской области», утвержденное Решением Совета Заринского сельского поселения Марьяновского муниципального района от 18.11.2016 № 49/1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 Внести изменения в Решение Совета Заринского сельского поселения  Марьяновского муниципального района Омской области от  18.11.2016 № 49/10 «Положение об организации и проведении публичных слушаний на территории Заринского сельского поселения Марьяновского муниципального района Омской области», 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оложения «О денежном содержании муниципальных служащих Заринского сельского поселения Марьяно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>Утвердить Положение «</w:t>
      </w:r>
      <w:r>
        <w:rPr>
          <w:sz w:val="28"/>
          <w:szCs w:val="28"/>
        </w:rPr>
        <w:t>О денежном содержании муниципальных служащих Заринского сельского поселения Марьяновского муниципального района Омской области»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 «О денежном  вознаграждении  главы  Заринского  сельского   поселения Марьяновского муниципального района Ом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 xml:space="preserve">Утвердить решение Совета </w:t>
      </w:r>
      <w:r>
        <w:rPr>
          <w:sz w:val="28"/>
          <w:szCs w:val="28"/>
        </w:rPr>
        <w:t>«О денежном  вознаграждении  главы  Заринского  сельского   поселения Марьяновского муниципального района Омской област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eastAsia="Sylfae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18"/>
        <w:ind w:right="260" w:hanging="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6.</w:t>
      </w:r>
      <w:r>
        <w:rPr>
          <w:b/>
          <w:sz w:val="28"/>
          <w:szCs w:val="28"/>
        </w:rPr>
        <w:t xml:space="preserve"> Слушали: </w:t>
      </w:r>
      <w:r>
        <w:rPr>
          <w:b/>
          <w:i/>
          <w:sz w:val="28"/>
          <w:szCs w:val="28"/>
        </w:rPr>
        <w:t>Романовскую Н.В</w:t>
      </w:r>
      <w:r>
        <w:rPr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 «Об отмене решения Совета Заринского сельского поселения от 04.06.2018 № 16/6  «О Порядке ведения перечня видов муниципального контроля и органов местного самоуправления, уполномоченных на их осуществление, на территории Заринского сельского поселения Марьяно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spacing w:lineRule="auto" w:line="218"/>
        <w:ind w:right="2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Отменить решение Совета Заринского сельского поселения от 04.06.2018 № 16/6  «О Порядке ведения перечня видов муниципального контроля и органов местного самоуправления, уполномоченных на их осуществление, на территории Заринского сельского поселения Марьяновского муниципального района Омской области»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Слушали: </w:t>
      </w:r>
      <w:r>
        <w:rPr>
          <w:rFonts w:cs="Times New Roman" w:ascii="Times New Roman" w:hAnsi="Times New Roman"/>
          <w:b/>
          <w:i/>
          <w:sz w:val="28"/>
          <w:szCs w:val="28"/>
        </w:rPr>
        <w:t>Романовскую Н.В.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едседателя Совета Заринского сельского поселения «Об оплате труда работников Администрации Заринского сельского поселения, занимающих должности, не относящиеся к должностям муниципальной служб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просов к докладчику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eastAsia="Tahoma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ешили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 01.01.2022 года работникам Администрации Заринского сельского поселения, замещающим должности, не являющиеся должностями муниципальной службы систему оплаты труда согласно приложению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7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8.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вета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ринского сельского поселения:                                        Н.В.Романовск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alibri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Администрация ЗСП</dc:creator>
  <dc:description/>
  <cp:keywords/>
  <dc:language>en-US</dc:language>
  <cp:lastModifiedBy>User</cp:lastModifiedBy>
  <cp:lastPrinted>2017-03-15T15:24:00Z</cp:lastPrinted>
  <dcterms:modified xsi:type="dcterms:W3CDTF">2022-08-11T10:32:00Z</dcterms:modified>
  <cp:revision>79</cp:revision>
  <dc:subject/>
  <dc:title>ПРОТОКОЛ</dc:title>
</cp:coreProperties>
</file>