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ринского сельского поселения</w:t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ьяновского муниципального района</w:t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8.2022 г.                                                                                   №  31/9</w:t>
      </w:r>
    </w:p>
    <w:p>
      <w:pPr>
        <w:pStyle w:val="Normal"/>
        <w:ind w:firstLine="500"/>
        <w:jc w:val="both"/>
        <w:rPr/>
      </w:pPr>
      <w:r>
        <w:rPr/>
        <w:t>с.Заря Свободы</w:t>
      </w:r>
    </w:p>
    <w:p>
      <w:pPr>
        <w:pStyle w:val="Normal"/>
        <w:ind w:firstLine="500"/>
        <w:jc w:val="both"/>
        <w:rPr/>
      </w:pPr>
      <w:r>
        <w:rPr/>
        <w:t>Марьяновский район</w:t>
      </w:r>
    </w:p>
    <w:p>
      <w:pPr>
        <w:pStyle w:val="Normal"/>
        <w:ind w:firstLine="500"/>
        <w:jc w:val="both"/>
        <w:rPr/>
      </w:pPr>
      <w:r>
        <w:rPr/>
        <w:t>Омская область</w:t>
      </w:r>
    </w:p>
    <w:p>
      <w:pPr>
        <w:pStyle w:val="Normal"/>
        <w:ind w:firstLine="5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ыдвижении представителей в резерв участковой избирательной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бирательного участка № 1010, № 1011, № 1012</w:t>
      </w:r>
    </w:p>
    <w:p>
      <w:pPr>
        <w:pStyle w:val="Normal"/>
        <w:ind w:firstLine="5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Заринского сельского поселения РЕШИЛ: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Выдвинуть в резерв участковой избирательной комиссии избирательного участка № 1010, 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</w:rPr>
        <w:t>Осипову Наталью Александровну, 11.09.1996 г.р., образование  среднее профессиональное,  МБОУ «Заринская СОШ», социальный педагог.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глобу Дарью Владимировну 04.09.1991, образование высшее, МБОУ «Заринская СОШ», учитель начальных классов.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ыдвинуть в резерв участковой избирательной комиссии избирательного участка № 1011,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езанову Тамару Сергеевну 15.12.1994, образование  среднее профессиональное, ВЧД-12 осмотрщик ремонтных вагонов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монову  Елену Анатольевну 14.03.1974, образование н/среднее,  ИП Шнор В.Х. дояр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ыдвинуть в резерв участковой избирательной комиссии избирательного участка № 1012,</w:t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Гротте Анастасию Олеговну 08.03.1994, образование среднее профессиональное,</w:t>
      </w:r>
      <w:r>
        <w:rPr>
          <w:rFonts w:cs="Courier New"/>
          <w:sz w:val="26"/>
          <w:szCs w:val="26"/>
        </w:rPr>
        <w:t xml:space="preserve"> временно неработающую.</w:t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sz w:val="26"/>
          <w:szCs w:val="26"/>
        </w:rPr>
        <w:t>Ракитову Наталью Евгеньевну 30.03.1993, образование основное среднее,</w:t>
      </w:r>
      <w:r>
        <w:rPr>
          <w:rFonts w:cs="Courier New"/>
          <w:sz w:val="26"/>
          <w:szCs w:val="26"/>
        </w:rPr>
        <w:t xml:space="preserve"> временно неработающую.</w:t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Заринского                   </w:t>
        <w:tab/>
        <w:tab/>
        <w:t xml:space="preserve">                Председатель Совета Заринского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                    </w:t>
        <w:tab/>
        <w:tab/>
        <w:t xml:space="preserve">       сельского поселения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</w:t>
      </w:r>
      <w:r>
        <w:rPr>
          <w:sz w:val="26"/>
          <w:szCs w:val="26"/>
        </w:rPr>
        <w:tab/>
        <w:tab/>
        <w:t xml:space="preserve">  В.В.Бондаренко                                           Н.В.Романовск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Courier New"/>
          <w:sz w:val="26"/>
          <w:szCs w:val="26"/>
        </w:rPr>
      </w:pPr>
      <w:r>
        <w:rPr>
          <w:rFonts w:cs="Courier New" w:ascii="Arial" w:hAnsi="Arial"/>
          <w:sz w:val="26"/>
          <w:szCs w:val="26"/>
        </w:rPr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sectPr>
      <w:type w:val="nextPage"/>
      <w:pgSz w:w="11906" w:h="16838"/>
      <w:pgMar w:left="1418" w:right="567" w:gutter="0" w:header="0" w:top="408" w:footer="0" w:bottom="9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12:00Z</dcterms:created>
  <dc:creator>Администрация ЗСП</dc:creator>
  <dc:description/>
  <cp:keywords/>
  <dc:language>en-US</dc:language>
  <cp:lastModifiedBy>User</cp:lastModifiedBy>
  <cp:lastPrinted>2021-08-19T14:30:00Z</cp:lastPrinted>
  <dcterms:modified xsi:type="dcterms:W3CDTF">2022-08-08T09:03:00Z</dcterms:modified>
  <cp:revision>44</cp:revision>
  <dc:subject/>
  <dc:title>СОВЕТ</dc:title>
</cp:coreProperties>
</file>