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Расчет уровня финансового обеспечения  </w:t>
      </w:r>
      <w:r>
        <w:rPr>
          <w:b/>
          <w:lang w:val="en-US"/>
        </w:rPr>
        <w:t>I</w:t>
      </w:r>
      <w:r>
        <w:rPr>
          <w:b/>
        </w:rPr>
        <w:t xml:space="preserve"> – го мероприятия программы ( П 10)</w:t>
      </w:r>
    </w:p>
    <w:p>
      <w:pPr>
        <w:pStyle w:val="Normal"/>
        <w:jc w:val="center"/>
        <w:rPr/>
      </w:pPr>
      <w:r>
        <w:rPr>
          <w:sz w:val="28"/>
          <w:szCs w:val="28"/>
        </w:rPr>
        <w:t>Заринского сельского поселе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1"/>
        <w:gridCol w:w="1699"/>
        <w:gridCol w:w="2112"/>
        <w:gridCol w:w="1552"/>
      </w:tblGrid>
      <w:tr>
        <w:trPr>
          <w:trHeight w:val="15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фактический  объ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запланированный объе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финансового обеспечения</w:t>
            </w:r>
          </w:p>
        </w:tc>
      </w:tr>
      <w:tr>
        <w:trPr>
          <w:trHeight w:val="135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сновных функций администрации Заринского сельского посел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9,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9,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специалиста по формированию и исполнению бюджета (финансист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программных продуктов муниципальных образований Омской области 01.08.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специалиста по осуществлению внутреннего муниципального финансового контрол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специалиста по формированию и исполнению бюджета поселения и по ведению бюджетного (бухгалтерского) уч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ЛПХ по производству молока, заготовителям по сбору, хранению, первичной обработке и транспортировке мол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8,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8,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6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(выполнение доли софинансирования по культуре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0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муниципальным служащим в Марьяновском муниципальном райо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6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7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систем водоснаб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9,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9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в с. Заря Свободы ул. Ленина (от дома 1 до дома 25) (от дома 35 до дома 41) Заринского сельского поселения Марьяновского муниципального района Омской области 01.08.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8.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5,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5,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7,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78,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2024-03-28T10:42:00Z</cp:lastPrinted>
  <dcterms:modified xsi:type="dcterms:W3CDTF">2024-03-28T04:45:00Z</dcterms:modified>
  <cp:revision>10</cp:revision>
  <dc:subject/>
  <dc:title/>
</cp:coreProperties>
</file>